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net AMODE for OS/2 (V1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DE is a 'work-alike' of the MODE command under OS/2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dded features and a few different rules of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me to the attention of the Arnet Technical Suppor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tandard MODE command -- though useful for many thing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imi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 communications device names besides COM1 - COM8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aud rates above 9600 could not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imeout, Handshake signals, etc. could not be se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-specify the Baud rate, Parity and Data typ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any of the set of Baud_rate:Parity:Databits:Stopbits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the command line, MODE would assign them to ITS defa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0,e,7,1, instead of the defaults of whatever t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set to.  Thus a user wanting only to chang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unknowingly also re-set the Data type and P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DE addresses these issues while attempting to remain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amiliar MOD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AMODE attempts to forgive as much as possible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oth the order of the arguments and of each arg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for other unrelated arguments.  Given the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lues that most of the parameters can assume, AMODE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ameter based on its value instead of its posi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he syntax of the AMODE comm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DE device-name[:]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device name must be the name of a character-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Generic IOCtl system calls.  The Colon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only to be backward compatible with MODE. 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s are parsed according the following r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ay appear in any order 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ther with a space and/or comma.  Any parameters left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will be left in their current settings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AMODE will report the current settings of all parame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changes as requested on the command line have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with no arguments (i.e. no changes to current settings), 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port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 parameters are recognized to be any 2 to 5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argument to be mapp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values....                     Assign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110                   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150                  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300                           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600                        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120  1200            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240  2400               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 480  4800                            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  960  9600            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192  1920 19200                    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 384  3840 38400                      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 576  5760 57600                     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                                             7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                                           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Baud rates above 9600 NOT recommended for COM/XI on man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Baud rates above 38400 NOT recommended for any of the cards except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it parameters are recognized to be any 1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ing of 5,6,7,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Bit parameters are recognized to be any arg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1, 2, or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ity parameter is recognized to be any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th the value of   E, O, N, M, S  -- For (E)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)dd, (N)one, (M)ark, and (S)pace.   Upper or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Signals and Timeout parameter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guments follow the documentation for standard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pted signal names are listed below. 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assignment may be in any mix of upper a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name                  Argument     Stat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timeout                    TO    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/Xoff handshake              XON   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SR sensitivity           IDSR  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SR sensitivity          ODSR  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handshake on CTS         OCTS  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 signal control              DTR     ON  OFF 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signal control              RTS     ON  OFF  HS  T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_PI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 it is useful to have the driver repor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 as if they were changes in CD (the modem Carrier Detect Sig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ometimes done to get around a lim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wire RJ45 connector -- a connector which leaves pin1 and p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andard 10-wire RJ45 unterminated.  Since pin10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rier Detect and so many communications program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reporting of the state of this CD signal use of 8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J45 connectors can prevent these programs from working.  A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slightly change the wiring scheme of the 8-wire RJ45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 wire is brought into the middle 8 wires which DO mak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his means that the signal that USED to be defin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must be moved out to pin10, where CD used to b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the LEAST payed-attention-to signal is DSR (on Pin2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is wired to Pin2 and DSR is wired to Pin10 close to f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an be acheived on an 8-wire RJ45.  The final ste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 is then to instruct the Device driver that for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2 is to be interpretted as CD instead of DSR.  AMOD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TERNATE PIN ASSIGNMENT PROCESSING mode to be establ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by issueing the requisite custom command to the XA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de {devname} ALT=ON          ;; report PIN2 a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de {devname} ALT=OFF         ;; report PIN2 as DS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nterested in implementing this custom call in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file XALL.DOC on the distribution diskett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WRIT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ach time an application program WRITEs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makes a request to transmit data),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ed until all of the data in the request has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.  With many small requests this can be wastefu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method is to transfer all the data to the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on the ClusterPort/S card and leave it up to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ard to transmit that data according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control settings -- and permit the applicat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with execution.  This greatly increases over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but can possibly confuse an application that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ery closely track the throughput (bytes/sec transmission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ing timeout of fine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de {devname} QW=ON           ;; enable QUICKWRIT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de {devname} QW=OFF          ;; disable QUICKWRI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nterested in implementing this custom call in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file XALL.DOC on the distribution diskett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de cps12            [ interrogative; no settings chang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de com5 2            [ the '2' assumed to be stop bits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de com5:38 rts=ON    [ the '38' is parsed to the baud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of 38.4K baud, and RTS is turned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de com5 8            [ the '8' parsed as  data bits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de comdev83 IDSR=OFF,TO=off e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IDSR is turned OFF, timeout on re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is set to off, Even-parity is set,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7 data bits is set, 1200 baud is 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de com5 38 ALT=ON    [ set 38.4Kbaud, report PIN2 as CD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de com5 e alt=off QW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set EVEN parity, report PIN2 as DSR ,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enable QUICKWRITE processing      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