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R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lient/serv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program by Bob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3-1994 Bob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 copyrighted program.  You may use CRON/2 in any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 You may not sell CRON/2, nor charge a fee for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a nomimal charge would be applicable for electr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RON/2 any selecte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ocumentation Copyright (C) 1993-1994 Bob H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products marked (TM)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nother in a series of UNIX cron clones to the OS/2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n't write CRON/2 to compete with any of the others; instea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CRON/2 to give me more control over my application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I missed the ability to specify the launching of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gree afforded me by the UNIX version.  Most clones fo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een (and I'm sure I've not seen them all) were not as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led after the UNIX version as CRON/2.  However, you can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dds a new (and perhaps worthless) twist in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ing timed launches between systems.  Utilizing TCP/IP,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 as a client, a server, or both in the same applic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CRON/2 to launch applications on remote systems at a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hoosing.  This allows a central machine to control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sses based upon factors that it alone is aware of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server initiating individual machine backups whe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s min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provides both network and non-network vers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non-network version, denoted by the lack of a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ecutable name (i.e., CRON2.EXE), is provided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ithout IBM's TCP/IP produc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lso offers the convenience of a second UNIX utility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t command.  The at command not only provides a quick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a process once, it also provides a command-lin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ON/2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CRON/2, that's fantastic!  It's my first OS/2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CRON/2, that's fantastic too!  Go find (or 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at more closely suits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CRON/2 to sui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N USE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.  Anywhere. 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Ware product.  The first of many of my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BM for making its development environment easily acces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Big Blue.  You still have a lot of suprises left for 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develop a PM version of CRON/2 that supports drag-and-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tilizes some container classes.  Other additions will like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r-interface-related:  I like CRON/2's mechanics of specif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applications just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tated previously, I wrote CRON/2 for my own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fication.  Because of this, you may find the documentation spar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then again, you may not; what I consider "spartan" others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).  I will, however, explain enough to us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documentation covers all aspects of the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TCP/IP, non-TCP/IP, and at).  If you have a version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tilize all of CRON/2's available functionality, simply skip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hat aren'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can be started with a number of command-line switc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N2N [[-n[s[0/1]]] [-s[0/1]] [-p&lt;port&gt;]] [-l[&lt;log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CP/IP version, 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N2 [-l[&lt;log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on-TCP/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enables networking.  this option will cause CRON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itialize TCP/IP for use with entries in CRON2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pecify a host name with braces ({}).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this option when CRON2.DAT contains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es, or a missing TCP/IP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ill cause CRON/2 to ignore tho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enables the built-in TCP/IP server.  this server r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separate thread within CRON/2, an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remote CRON/2 process to launch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l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can be followed by an optional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ange 0 to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0 indicates that there will be no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launching local processes initiated remote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that a remote CRON/2 process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local CRON/2 to attempt to 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1 activates security on the local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 requests made by remote processes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cally in the local process's CRON2.DA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unch request will not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illustrated, this parameter can b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n" option to enable both client and server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RON/2 in the same process using separat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 specifies the TCP/IP port to use for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ckets.  this value defaults to port 1000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 activates activity logging.  this options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CRON2.LOG" in the same drive/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N/2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CRON/2: THE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UNIX, CRON/2 uses a single command file for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nd launch times.  This file is called CRON2.D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the directory where the CRON/2 executable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A sample CRON2.DAT file is provided in the distribu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ntrie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ew execptions, the CRON2.DAT file appears and behaves iden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UNIX cron files you may have worked with bef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 are denoted by a pound sign (#) in colum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and entries appear one to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virtually-unlimited number of entries ma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Each entry contains the usual cron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on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executable file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se items, the CRON2.DAT file contains some OS/2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necessary for controlling the types and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en they are launched.  Four additional field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applicat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lication type: "VDM", "OS2", or "P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rocess priority: "FG" for foreground, "BG"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earance of application: "WIND" for windowed, "FULL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ield, not highlighted above, is optional, and pre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/executable entry in the CRON2.DAT file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d by braces ({}), and specifies the name of a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is application should be laun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tionally, each appearance token (WIND or FULL) may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sign (-) to indicate that the application should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inimiz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t the extreme bottom of the CRON2.DAT file is th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eter, represented by the at sign (@).  It is extremel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of your normal CRON/2 entries appear in the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is token.  CRON/2 uses the entries following the @ to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RON2.DAT file to house the at command's entries (see th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ned that entries in this section come and go without wa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 @ symbol as an electric fence around a off-limits area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will function with or without the @ token appearing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at command will not.  If you remove the @ token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mand will produce undefined results (so just leave it ther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xample CRON/2 entries that I use to contro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news feed from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1   * * * VDM BG WIND  c:\usenet\snews\expire.bat</w:t>
      </w:r>
    </w:p>
    <w:p>
      <w:pPr>
        <w:pStyle w:val="PreformattedText"/>
        <w:bidi w:val="0"/>
        <w:jc w:val="left"/>
        <w:rPr/>
      </w:pPr>
      <w:r>
        <w:rPr/>
        <w:t>|            25,55 0-6 * * * VDM BG WIND  c:\usenet\snews\sendbtch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30  *   * * * OS2 BG FULL- c:\uucp_os2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2   * * * OS2 FG WIND  del c:\os2\locks\*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unfamiliar with cron, the first entry laun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tch file "expire.bat" in the "c:\usenet\snews"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:00 am each day.  It runs in a Virtual DOS Machine sess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in a P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he second entry is different in that it runs an MS-DOS batch file at</w:t>
      </w:r>
    </w:p>
    <w:p>
      <w:pPr>
        <w:pStyle w:val="PreformattedText"/>
        <w:bidi w:val="0"/>
        <w:jc w:val="left"/>
        <w:rPr/>
      </w:pPr>
      <w:r>
        <w:rPr/>
        <w:t>|    25 and 55 after each hour between midnight and six (00:00-06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ntry operates on an OS/2-specific command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initiated at the top of, and half past,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in an OS/2 text session, in the background, in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is minimized to a Presentation Manager icon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multiple entries for minute, day, hour, mon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the-week by sepa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dditional information about cron by consulting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NON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ON/2 processes CRON2.DAT, it performs a verification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able to make sure that it exists and can be found where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t should be (if a drive/path is included with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CRON/2 cannot verify the program's existence, it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smart enough to determine your intent.  It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mand processor you are using (CMD.EXE, 4OS2-32.EXE, etc.)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enough and will submi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method, it is possible to embed built-in shell comman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 instead of having to preface the entry with the nam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rocessor, or creating another command file to per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-file entries in CRON2.DAT are set to execute as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SYNCHRO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void having to stop and re-start CRON/2 when changes are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, CRON/2 will check CRON2.DAT each minute to see if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hanged since CRON/2 was started (or since the last tim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CRON2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checks the size and date/time stamp of the CRON2.D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has changed since CRON/2 started or the last synchroniz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will release it's internal list of processes, and creat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th the altered contents of CRON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ANOTHER CRON/2: REMOTE TIMED LAU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CP/IP version (CRON2N.EXE), CRON/2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n other TCP/IP-networked OS/2 systems running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process with its TCP/IP server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tilize this feature, you must have acquired and su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BM's TCP/IP 1.2 (TM) product on each system t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RON/2 serv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is unique cron feature in two ways:  fir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CRON/2's TCP/IP support when it is started by on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-n or -s command-line paramaters; seco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select entries in CRON2.DAT to launch on remot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fixing the executable name with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38,42,59 * * * * PM  FG FULL {bhlocal1}c:\os2\apps\jigs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in CRON2.DAT will launch the OS/2 PM Jigsaw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ll-screen Presentation Manager window as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11, 38, 42, and 59 minutes after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in this entry is that it doesn't launch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but on the remote machine named "bhlocal1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to specify remote machines, the domain name must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CPIP\ETC\hosts file.  You may also elect to specify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 in dotted-decimal format to avoid domain name resolving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92.100.100.2} instead of {bhlocal1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the application (and path) you specify for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should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urity has been activated on the remote machine (i.e., -s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1), with the exception of the time/date/dow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entry fields in the local CRON2.DAT file mu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ith those contained in the remote machine's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pplication to be successfully launch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a local and remote CRON2.DA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will fail remote execution (note that time/date/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llustrated because is has no impa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B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-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next two entries WILL successfully compare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not taken into consideration (note that the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Jigsaw are bogu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 -3 -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fields is not important, so spaces and tabs betw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RON2.DAT will not be taken into consideration whe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ABLE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accompany log files with comments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CRON/2 allows "logable" comments to be included in the CRON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mments in the CRON2.DAT file are denoted by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column a CRON2.DAT line.  Logable comments deno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und sign followed by a dollar sign (#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able comments must immediately preceed their CRON2.DAT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 Ensure that all local articles are forwar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55 * * * * VDM BG WIND d:\usenet\snews\sendb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ult in a log file entr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nsure that all local articles are forwar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sendbtch.bat   8.03.1993 @ 00:55...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T" YOUR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now sports a new, single-launch system that dupl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of the UNIX at command.  The command is, in fact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", and is a completely separat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RON/2, the at sub-command of CRON/2 duplicat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NIX counterpart as closely as possible.  And, like CRON/2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t sub-command has both UNIX-specific and OS/2-specific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/2 at command has the following in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[-m] [-l] time [date] [[next | +increment] time_designation]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"-l" and "job" parameters, CRON/2's 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ntical to UNIX's.  You can simply reference a UNIX man p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 comman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l option allows you to get a quick look at what "job"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(keep in mind that if a queued job has launched,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in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, while it sends mail to the submitter when a queued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ocessed, does nothing (yet) under CR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extension, "job", represents the parameters t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CRON/2's at command to complete the queuing of a jo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essentially identical to those that ar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2.DAT file (sans the time/dat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here are the CRON/2 entries given previously as examp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both CRON2.DAT and CRON/2 a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55 * * * * VDM BG WIND c:\usenet\snews\sendb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w + 10 minutes vdm bg wind c:\usenet\snews\sendb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rthe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30 * * * * OS2 BG FULL- c:\uucp_os2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9:30am tomorrow os2 bg full- c:\uucp_os2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5am tuesday + 2 weeks vdm bg wind c:\usenet\snews\expir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binations are left as an exercise for the reader =|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NG WITH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/2 at sub-command communicates with an operating CRON/2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named piped.  CRON/2 must be operational before you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ecause the at command communicates through a named pipe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literally anywhere (it doesn't have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RON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CHAS (non-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ill barf if you specify either -ns1 or -s1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cal CRON2.DA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CRON/2 with an empty CRON2.DAT file will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ly-deserved insult about your questionable pare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tem error messages detected by CRON/2 are displayed as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running any .CMD files from CRON2.DAT,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set in your OS/2 environment (this is usually autom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can't fool OS/2 into running a minimized proc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process...it knows you're only hum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... ?! (known 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applications with the FG token, either locally or remo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generate a 457 (ERROR_SMG_START_IN_BACK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..I don't know why yet.  Your process will ru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as developed using a beta compiler on a beta platfor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TTA-BOY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net    : 1217 S. Independence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wood, CO  8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nternet   : rhood@nyx.cs.du.edu         &lt;--- preferred!!</w:t>
      </w:r>
    </w:p>
    <w:p>
      <w:pPr>
        <w:pStyle w:val="PreformattedText"/>
        <w:bidi w:val="0"/>
        <w:jc w:val="left"/>
        <w:rPr/>
      </w:pPr>
      <w:r>
        <w:rPr/>
        <w:t>|                 bbh@csci.cs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net    : (303) 980-8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        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05.19.93  - added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dynamic synchronizing of the CRON2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05.26.93  - corrected a bug introduced in 1.1 that suspended the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n-screen date/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rrected a problem with dynamic synchronizing that dis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 after the first process is laun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-designed logging mechanism to allow access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y file viewer/editor while CRON/2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a mechanism to push log messages onto a FIFO queu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N/2 cannot acces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d the option to specify a different log fil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CRON/2 changing drive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08.06.93  - Corrected a bug that prevented CMD.EXE from laun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correctly.  CRON/2 was developed using 4OS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haves differently. (Sorry Tod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more fault tolerance for the handling of non-fa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ltered CRON/2's behaviour with non-existent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issuing a warning and ignoring an entry if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be physically located during CRON2.DAT process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ON/2 now marks the entry as a CMD file and submit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to %COMSPEC%.  This allows built-in she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del", "copy", "move", etc.) to be used instea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logable comments to the CRON2.DAT file.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"#$" are saved and associated with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immediately preceed.  These comments are then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og file immediately preceeding the processes lau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. (Jon Ha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lit CRON/2 into network and non-network versions. 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version, client/server versions of CRON/2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n `n' after their version numbers (i.e., 1.3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the external `at'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the misspelled word "questionalble" in the doc ;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gan including change-bars to illustrate new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between versions for veteran CRON/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??.??.??  - Added the range operator (-) to the CRON2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leased the complete source code to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