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play V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, Greg Rataj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4555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     : GRAT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 : 74555.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: G.RATAJIK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ice     : (305)/340-798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mpuServe is where I provide primary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send $5 check or money order,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reg Rataji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g Rat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22 Forre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, if you are using CompuSer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play, go to SWREG,  file #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easyplay is different from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The ability to play WAV, AVI, MOD, VOD, and an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 supported by MMOS2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A new control type (aka "VidButtons") was added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idButton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Improved the appearance of the main dialog (It wa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Improved threa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Added "play-all" (will play all files the were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General fixes and cleanup. (i.e.  I made sever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hat may not be immediately apparent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mproved the stability and performance of th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Addition of basic help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Added command line parameter (path to start search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Play is a Shareware program.  If you find EasyPla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5 to the above address (And if you fi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feel free to send what you think is a fair pric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find EasyPlay useful, but (DISCLAIMER)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responsible for any damages the use of Easy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upport is via CompuServer's OS2SHARE are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get in touch with me, that is the quickest way,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ideas, etc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 I'm always looking for ways to improve my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play lets you quickly and easily locate and play MM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e idea for Easyplay came when I got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LAN, with lot's of WAV, AVI's and VOC files. 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 pain to both locate and play the files quickly. 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use FIND, and yes, you can click on what FIND get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WEPM, but this tends to be a long, and, if you've go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noying process.  Easyplay will let you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rive for WAV, AVI, MID, and VOC files, and play them in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on.  I've found it very useful for finding out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ight be interested in using for system sounds eff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Operation of Easy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Sta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asyplay first comes up, it will display all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current directory.  To play a WAV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it in the wave file listbox and click on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Button, or double click on the WAV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  If you would like to re-sca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re in, select the ReScan Vid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Selecting a 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different type of file to search fo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item in the Play Type combo-box.  The valid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are: *.WAV, *.AVI, *.MID, *.VOC, an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Moving around/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o a different directory/drive,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line on the drive/directory listbo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want Easyplay to scan a directory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, un-check the auto-scan check-button.  (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ne is that if you know you're going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directory (1000+ files), and know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can it, then this will save you som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round directories. When you get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scan, click the re-scan VidButton,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-scan check-box before you enter the directo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et you use the PLAY ALL feature, and still mov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b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Scann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an the current drive for all WAV files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VidButton.  Scanning is multi-thread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WAV files as they come up and play the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ing with the scan.  If you click on the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Button, it will stop the scan, and re-scan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e scan was in.  If you click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or directories in the drive/directory list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n the original version of easyplay, thi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 made to MMOS2 would come back with a goo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, but would not play.  I THINK this may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OS2...  For now, when you click on a file, Easy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scanning and play the file.  Click on the Scan Vid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-scan after play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Play All VidButton to play all of the file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rder they are listed in.  NOTE:  If you move someplac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ll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out info on the program, click on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Button. (Make sure to click on the MOUTH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idButtn control in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VidButtons.  Yes, that stands for "VIDEO-PUSHBUTTON"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animation of pushbuttons.  This was based on an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 wrote called AniButton (aka Animated-Pushbutto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 a program called ChatterBox a few years ago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other programmers to use in the form of a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 think they are really neat, I would like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the user.  VidButtons take up lots of SPACE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is a bitmap (which takes up about 1K).  Easypl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Buttons, is about 111K (60 bitmaps), which translate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K in a zip file.  Without the VidButton graphics, it takes 29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5K in a zip file.  Is it worth it?  I've got about 1.3 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t home, so to me, it is.  Let me know what you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f you are developing a PM program, and would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ed VidButtons to YOUR program, drop me a note. 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the API's (or objects) to add them to any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start using AniButtons now, look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IBUTTON in OS2DF1, or many OS2 boards/ShareWare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Command line parameter (ala Hank Leininger...  Thanks H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tarting EasyPlay, you can give the path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scanning 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PLAY F:\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make EasyPlay start looking for files in the F:\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Multi-thread-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play threads both the searching for waves and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aves.  In most cases, clicking on a control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/scan threads.  The only thing that will not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f you click o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 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I know, the info in this document shoul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ystem for Easyplay.  I more than likely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f enough people express intere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, if that happens, I've got a few other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multi-media user's life a little simpler)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y "hobby"-programming time (as to oppo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ime ) has been VERY limited, I jus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ten around to it :)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Play was written and test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6DX 33 Mhz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VGA Monitor/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1 GA, and GA + 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gig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on stand alone machines, thos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S, those with large hard drives, and really slow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 configuration that it won't work with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 me a note so I can fix the proble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ther shareware/PD program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etChat - This program allows many users to hav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ssions over the LAN.  It allows each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Conference groups and security leve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can have as many user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tting.  This is similar to CompuServer's C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BS's multi-node chat area.  (This program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use QuikWare to register Easy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etMail - Improved net massaging (i.e. "Blue Box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gives you bett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level LAN messages.  You can 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s, set priority levels, and type i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 allows each user to set up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 groups, along with global message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user can choose which group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, and what groups to send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 also let's you choose wheth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in the traditional VIO BlueBox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looking!), a PM Message Box, o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message but to retrieve it at a lat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makes Net Massaging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, and less annoying to th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eleteDir - A simple full-screen program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all files/directories that are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hkPath - Will check the path's you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, and let you know if you've go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wh - Path'ed Where.  Will search a path for a file.  P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you every place it hit's the file. 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hecking what version of a program you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DD - Multiple make directory.  MD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directories (i.e. if you wa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EG\PROGRAM\SOURCE20\MDD\RELEASE, MDD could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h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HO - Will display information about all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/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QWHO - Displays all user ID's currently on a LAN/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Vtree - Visu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EDCNFG - PM based program that will verify every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 in your config.sys, keep track/retro chan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nfig's, and edit/setup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PMLib - Library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PMCook - Coo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PMDiet - Die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JOGGER - OS/2 Program for ru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osText - Change the message a OS/2 program g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niButtn - Two-state animated pushbutto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replace any pushbutto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VidButtn -  Just like AniButtn, but will full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.  (The ones in EasyPlay work exactl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, but have up to 17 frames of animation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