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gerd is a finger daemon, something which has been missing from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ackage for OS/2.  This finger daemon is rather simpl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up different users or anything.  All it does is display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hoever fingers you.  The daemon was compiled with IBM's C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ut should compile with EMX as well, if you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ilename</w:t>
        <w:tab/>
        <w:t>This option specifies which file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for finger requests.  This o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ervice|port number</w:t>
        <w:tab/>
        <w:t>This specifies an alternate ser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.  The default is the fing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nger daemon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tc\services file for the por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service.  If a number is pas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protocol</w:t>
        <w:tab/>
        <w:tab/>
        <w:t>This specifies which protocol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is tcp, but sometimes u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ireable.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Specifies that debugging output i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efaults to being disabled.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copy fingerd.exe to your \tcpip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dd it to tcpstart.cmd if you want it to automaticall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tcpstart.cmd file, I've adde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/min fingerd -f f:\tcpip\etc\doofus -s finger -p tc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..... FINGERD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need to set the options which are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is called doofus, and the text file I display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my system is f:\tcpip\etc\doofus.  The -s finger -p tcp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finge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:\tcpip\bin]fingerd -f f:\tcpip\etc\fing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ging information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:\tcpip\bin]fingerd -f f:\tcpip\etc\finger.da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in \tcpip\etc\services for finger is something ot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:\tcpip\bin]fingerd -f f:\tcpip\etc\finger.dat -s 79 -p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test it is to finger your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@your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the code is a bit of a mess, but I've only bee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ckets.  I will likely clean up this program and add mor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I can be reached via email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ronw@cats.ucsc.edu until June 18, 1994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s@alderaan.lanl.gov, which I may not read for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 mail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ro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900 Turp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mont, CA. 94536-2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</w:t>
        <w:tab/>
        <w:t>(408) 426-3053</w:t>
        <w:tab/>
        <w:t>(until June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0) 792-0340</w:t>
        <w:tab/>
        <w:t>(after June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about any bug reports or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ublic domain, and there is no warr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performed minimal testing at this time, and it appea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aro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