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vert/2 f�r den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- und Etikettenbeschrif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t/2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AT (eine Vorlage-Adre�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ERT.DOC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Installationsprogramm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Installation lesen Sie bitte das Kapitel "Kuvert/2" in der On-l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 w�rde interessieren, wieviele Benutzer Kuvert/2 hat. Falls Sie Kuvert/2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Sie mir bitte ein Mail.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 St. Andr�-W�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