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BM PCL3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01/94 - v1.108 - OS/2 2.11 Version (MR1 build 13.4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IBM PCL3 driver is new for OS/2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4076 ExecJe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IBMPCL3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