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                   ______  2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2You/OS2You software (non commercial)   ______  10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software                   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2You fax receive option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is included in all PM2You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7.85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most credit cards, company checks, purchas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s and SWIF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ay with VISA, AmEx or MasterCard please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100114,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via CompuServe in forum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D 767.  You will be bill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