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quiries regarding ProTalk must be submit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1, Seeley'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0H 2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part  of  this  manual  may 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,  stored  in  a  retrieval system,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language (natural or  computer), in any form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except  as described in  the ProTalk 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 granted  a  limited  license  to 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in  this  manual  under  the rules of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which i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in  this  manual  is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and does not represent  a commitment on the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Fisher.   Brian  Fisher may  make improvement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is  manual and/or the  ProTalk software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Fisher  is the  author and  owner of  ProTalk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is not for sale.  You are granted a limited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the  terms  of   the  ProTalk  Version  1.0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 If you wish to continue to use ProTal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 When you  register you  will receiv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 as  stated  in  the  license  agreement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further develop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VERSION 1.0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ner and author of ProTal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1, Seeley'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H 2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quiries about ProTalk should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single  copy  software license granted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, the author of ProTalk Version 1.0 and  it'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.    ProTalk Version 1.0 and it's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censed to you, the end user.  They are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references to 'ProTalk' in this docu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and it's related materials are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m provided you do not violate the 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follow thes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may use ProTalk on a trial basi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 30 days.  At the end of that period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to use ProTalk and it's  related 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 and registration are necessar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 titled 'Purchase and Regist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 make any changes or modifications to P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s related materials, and you  may  not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 or otherwise reverse-engineer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nt or leas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may make copies of ProTalk and  it's  related 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ls, only under the terms of the following sectio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ed 'Limited Licence to 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IMITED WARRANTY- Brian Fisher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 contained  in  the software and related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ls will meet your requirements or that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software  will 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y does not cover any media  o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has  been subject to damage or abuse by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arranty does not cover any copy of  th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which has been altered or changed in any wa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s.  Brian Fisher is not responsible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 by  changes  in the operat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hardware or operating system which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eliver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ny  implied  warranties  including  any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 or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the terms of the expres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Brian  Fisher  shall  not in any case be liable f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, incidental, consequential, indirect or oth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 damages arising from any breach of thes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Brian Fish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 warranties set forth above are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and implied warranties, whether  oral,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implied,  and  the remedies set forth above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LIMITATION OF LIABILITY- In no case shall Brian F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exceed the license fees paid for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ProTalk and it's related materials, or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5.00)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IS LICENSE CONSTITUTES THE ENTIRE AGREEMENT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BETWEEN THE PARTIES AND  SUPERSEDES  AN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 OR UNDERSTANDING WHETHER ORAL OR WRITTE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NG TO THE SUBJECT OF THIS LICENSE.   THIS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ONLY  BE  MODIFIED BY A WRITTEN AGRE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C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 to  copy  the  tri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 for the trial use of others subj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described above.  ProTalk must be copied  in  un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ed form, complet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ALK.EXE     - ProTal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ALK.DOC     - Trial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SERV.SCR     -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ENSVM.SCR     -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FRM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KBD     - default keyba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full and unmodified documentation 'PROTALK.DOC'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 with the trail version.  The trai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'ProTalk Version 1.0. No other versions of ProTal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rial, even if the file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al version (PROTALK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 fee, charge or other compensation may be accep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 by anyone without the express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of Brian Fisher.  This include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Talk and it's related materials may not  be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ed  in  conjunction  with any othe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pecific written license to  do  so  from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 of electronic bulletin board systems ma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version of ProTalk  and  it's  related  materia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 by  their users without written permi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above conditions are  met.    A  fe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access to the BBS, as long as no specific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for access to the ProTalk trial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 public domain and user suppor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isk vending services, may distribute cop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trial version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end  of  the  trial period, you can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if you register and pay the license  fee  of  $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per licensed copy.  Ontario residents must add 7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.   Make the cheque or  money  order  payable  to  '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',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1, Seeley'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H 2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information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learly print your Name and return address on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.  You may use the registration form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tribution (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tate the number of licenses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clude a cheque or money order for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register,  you will receive a disk by retur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latest version of ProTalk (not to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d), it's manuals, additional fonts,  and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s).   Please refer to your registration numb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rrespondance.  Do not put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TO PR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alk Version 1.0 is  a serial communications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Presentation Manager.  It was created out of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 good communications  package for  OS/2 that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in  a   variety  of  different   situ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rate hosts, communications equipment and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ProTalk is equally at hom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frames,  Unix  systems,   bulletin  boards  and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services.    It  has  a  number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that  make  it  suitable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rminal  emulation  supports  80x25  color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graphics.    The  contents 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can  be  copied  to  the clipboa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applications,  or  sent  to 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int-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itional  fonts  are  available  when 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give  you a better  choice of siz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creen  window on  VGA and  Super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trial version, ProTalk uses the monospac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alk lets you create  keyboard map file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different hosts.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o-Dial  Facility,  the  keyboard map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configuring ProTalk to match th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m control and  response strings can 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ProTalk.    The  Auto-Dial  Facility  us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to control the modem during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 Auto-Dial  facility  allows  you  to  cre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 a  database  of  hosts and conne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Dial  Facility keeps  a profile  of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ncludes  the   port,  speed  and 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 flow  control  method,  terminal  typ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p.   This profile is  used by the 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 to  configure  ProTalk  before  the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is  made.   The connection  protocol can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dialing a  number, or scripts can 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complex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alk  Script  Language  Version  1.0  i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used by the  Auto-Dial Facility.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PSL is available when you register.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  have   been   included   with   this  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A description of the language i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 Control.   The  terminal screen  curs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for  blink rate  and shape.   Blink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entirely  for people who  prefer it,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dividuals who have a neurological dis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grivated by a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ansfer Protocols - XModem, XModem-1K, YModem 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Batch,  SEALink Derived,  Kermit, CIS  Quic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Mode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SCII Capture - provides  a means of loggin 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, or for do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SCII Send - provides a means of send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  Settings  -  COM1..COM4  may  be selected.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include 300, 600, 1200, 2400, 4800, 9600, 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and 38400.  Word size may be set to 7 or 8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an be set to None, Odd or Even.  Stop Bi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1, 1.5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low  Control  -  may  be  set  to  none,  ha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tended Buffer - if supported by OS/2, ProTal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the extended buffer mode for you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ansparent  Printing  -  ProTalk  allows 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s from an IBM mainframe using TPRINT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Term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K 4010  terminal emulation  lets you  plot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 window.   I have  successfully u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ith SAS on an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alk   can   be   sent   a   control 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witch to and  from TEK 4010 mo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be enabled or disabl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alk  can  be  sent  a  control sequenc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 exit transparent  print mode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abled or disable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additonal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roTalk and PSL, as well a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Please register, and support your local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 74730,2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a  directory  on  your  hard  drive,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;\PROTALK.     Copy  the   distribution  files 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Next, create an icon object whose file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:\PROTALK\PROTALK.EXE.  The icon should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of the ProTalk icon.  You are 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on the  ProTalk icon.   The program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's default configuration.  If you are using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ther  than COM1,  go to  the options  menu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rt'.  Change the port  parameters to match thos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 Setting are  automatically saved  as you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t the terminal screen, you should be able to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sponses come back from  your modem.  ProTalk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moment to explor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