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Information Presentation Facility (IPF) Data Format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roduction to version 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become extremely frustrated by VIEW.EXE's pencha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 and go, without even opening large enough to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, I thought I'd try to turn .INF files in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.  While I don't have code to offer, I can tell you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ed about .INF format--it was enough to produc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more-or-less plaintext from .I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ffer this in the hope that somebody will give the commun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nice, tasteful, convenient, doesn't-use-too-much-screen-real-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F browser to replac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is was developed by looking at .INF f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format except what VIEW.EXE sh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a lot of personal interest in refining this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escape sequences, etc., but I would be happy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one who wanted to fill in the details, or to clarif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confusing.  If someone could point us to an offici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format that would be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rl Hauser (chauser.parc@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roduction to version 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ocument contained most of the real tricky stuff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especially the compression algorithm) so going on from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a task of creating lots of help files using the IPF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ing them again to see what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a few minor bugs in the description of the head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describe the entire structure I believe to b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cause variable data starts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escape codes have also been added and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have been refined. There are still a lot of question mar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, but this description already allows disassembl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SCII form in a fairly true-to-life format (including ind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research should go into the way multiple window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work on that because I have never required multi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n my help files and therefore am not familiar with the conce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usage and graphics linking could also use some more fidd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rcus Groeber (marcusg@ph-cip.uni-koeln.de - Fidonet 2:243/860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yp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eric quantities are least-significant-byte firs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ttle-end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1       1 bit boolean           \  used only fo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4       4 bit unsigned integer  /  pack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8      8 bit character (ASCII more-or-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       8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6      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32      32 bit unsigne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File Head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file offset 0 the following structure can over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some star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ID;           // ID magic word (5348h = "H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unknown1;     // unknown purpose, could be third letter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flags;        // probably a flag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bit 0: set if INF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bit 4: set if HLP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patching this byte allows reading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/ using the VIEW command, while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seem to work with INF setting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hdrsize;      // total size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unknown2;    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toc;         // 16 bit number of entries in the to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tocstrtablestart;  // 32 bit file offset of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strings for the 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tocstrlen;    // number of bytes in fil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table-of-conte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tocstart;     // 32 bit file offset of the start of to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res;         // number of panels with ressour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resstart;     // 32 bit file offset of ressource numb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name;        // number of panels with tex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namestart;    // 32 bit file offset to panel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index;       // number of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indexstart;   // 32 bit file offset to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indexlen;     // size of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unknown3[10];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searchstart;  // 32 bit file offset of full text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searchlen;    // size of full text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slots;       // number of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slotsstart;   // file offset of the slot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dictlen;      // number of bytes occupied by the "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dict;        // number of entrie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dictstart;    // file offset of the star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imgstart;     // file offset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unknown4;    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nlsstart;     // 32 bit file offset of N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nlslen;       // size of N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extstart;     // 32 bit file offset of extend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unknown5[12];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8 title[48];    // ASCII titl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table of contents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toc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2  tocentrystart[ntoc];       // array of file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/ toc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table of contents entri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each file offset, tocentrystart[i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len;          // length of the entry including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flags;        // flag byte, description folows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it1 haschildren;  // following nodes are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it1 hidden;       // this entry doesn't appear in VIEW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presentation of th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it1 extended;     // extended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it1 stuff;        //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int4 level;        //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ntocslots;    // number of "slots" occupied by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this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"extended" bit is not 1, this is immediately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6 tocslots[ntocslots]; // indices of the slot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he article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8 title[];             // the remainder of the t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until len bytes have been used [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zero termin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tended is 1 there are intervening bytes that (I think)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, size and position of the window in which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.  I haven't decoded these bytes, though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lls how many there are.  Overlay the follow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C code fragment for computing the number of byt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bytestoskip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1 &amp; 0x8) { bytestoskip += 2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1 &amp; 0x1) { bytestoskip += 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1 &amp; 0x2) { bytestoskip += 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2 &amp; 0x4) { bytestoskip += 2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over bytestoskip bytes (after w2) and find the tocslots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non-extend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Slots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slotsstart (provided by the file header)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2 slots[nslots];       // file offset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corresponding  to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Dictionar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 file offset dictstart (provided by the file hea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until ndict entries have been read (and dictlen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nsumed from the file) find a sequence of length-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  Note that the length includes the length byte (no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!).  Build a table mapping i to the 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8*     strings[ndi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Article entri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slots[i] the following structure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stuff;          // ?? [always seen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2      localdictpos;   // file offset of the loc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nlocaldict;     // number of entries in the local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6      ntext;          // number of byt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text[ntext];    // encoded text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Local diction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position localdictpos (for each article)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6      localwords[nlocaldi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Tex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or an article then consists of words obtained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[localwords[text[i]]] for i in (0..ntext)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.  If text[i] is greater than nlocaldic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a =&gt; end-of-paragraph, sets spacing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b =&gt;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xfc =&gt; spacing = !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d =&gt; line break (outside an example: ".b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spacing to TRUE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spac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e =&gt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 =&gt; escape sequence                        //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acing is true, each word needs a space put after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, the words are abutted and spaces are supplied using 0xf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ctionary.  Examples are entered and left with 0xff escap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"spacing" is initially (start of every article slot)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0xff escape sequenc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used to change fonts, make cross references,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, etc.  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FF;             // always equals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esclen;         // length of the sequen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esclen but excluding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escCode;        // which esca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Codes I have partially decipher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1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2 or 0x11 =&gt;       (esclen==3) 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0x12          0x11 always starts a new line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margin;   // in spaces, 0=n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in an IPF source, you mu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lm margin=256. to rese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3 =&gt;               (esclen==3) set right margin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margin;   // in spaces, 1=n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4 =&gt;               (esclen==3) change style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style;    // 1,2,3: same as :hp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/ 4,5,6: same as :hp5,6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/ 0 returns to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5 =&gt;               (esclen varies) beginning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.  The nex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ape sequence are an int16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centrystart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ing bytes describe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-reference is followed b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have not deco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6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7 =&gt;               (esclen==4) footnote (:fn. tag)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16  toc;  // toc entry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8 =&gt;               (escLen==2) end of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ed by escape code 0x05 or 0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9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A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B =&gt;               (escLen==2) begin monosp. examp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C =&gt;               (escLen==2) end monosp. examp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D =&gt;               (escLen==2) special text colors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color;   // 1,2,3: same as :hp4,8,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0: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E =&gt;               [bit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F =&gt;               if esclen==5 an inlin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: the title of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become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probably the cas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len is not 5, but 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oding.  In the case that esc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, I don't know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following the escC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bytes after that are an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of the tocentrystar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 =&gt;               [special link, reftype=laun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3 or 0x14 =&gt;       (esclen==2) Set foreground (0x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background (0x14) color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t8  colo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5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6 =&gt;               [special link, reftype=in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7 =&gt;               hide text (:hide. tag)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8 key[];  // key required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8 =&gt;               end of hidden text (:eh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9 =&gt;               (esclen==3) change font?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ed VIEW's decod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.  I used the same decoding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A =&gt;               (escLen==3) begin :lines. sequenc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to FALS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alignment; // 1,2,4=left,right,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B =&gt;               (escLen==2) end :lines. sequenc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x1C =&gt;               (escLen==2) Set left margin t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.  Margin is reset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F =&gt;               [special link, reftype=hd database=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 =&gt;               (esclen==4) :ddf. tag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16  res;  // value of r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nt used in the text is the normal IBM extended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ine graphics and some of the characters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ressource number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res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 res[nres];         // ressource number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 toc[nres];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text name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name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 name[nres];        // index to panel name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 toc[nres];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index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indexstart, a structur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for each of the nindex words (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  nword;              // siz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  level;              //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bit 6 set: glob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  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toc;       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8 word[nword];        // index word [not zero-termin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extended data bloc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ecoded.  This block has a size of 64 bytes and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to font names, names of externel data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full text search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ecoded.  This table is supressed when "/S"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PF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mage data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ecoded. This area contains data for graphic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LS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ecoded. This table contains information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and codepage the document was prepared in. It seem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itfields as well that might be used for characte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ome useful translations from IBM Extended ASCII to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ther transformation I had to make was of the 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of the IBM extended ASCII set.  These characters appear i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citonary.  They are given here in octal together with thei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0, 021</w:t>
        <w:tab/>
        <w:t>=&gt; blank seem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7 </w:t>
        <w:tab/>
        <w:tab/>
        <w:t>=&gt; solid down arrow: used to giv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ne in the syntax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63 </w:t>
        <w:tab/>
        <w:tab/>
        <w:t>=&gt;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64 </w:t>
        <w:tab/>
        <w:tab/>
        <w:t>=&gt; left connector: vertical bar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rizontal bar extending le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77, 0300 </w:t>
        <w:tab/>
        <w:t>=&gt; top right or bottom left corner;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, the other is the oth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't tell which from m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1 </w:t>
        <w:tab/>
        <w:tab/>
        <w:t>=&gt; up connector: horizontal line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extending up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2 </w:t>
        <w:tab/>
        <w:tab/>
        <w:t>=&gt; down connector: horizontal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tical line extending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3 </w:t>
        <w:tab/>
        <w:tab/>
        <w:t>=&gt; right connector: vertical bar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rizontal bar extending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4 </w:t>
        <w:tab/>
        <w:tab/>
        <w:t>=&gt;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5 </w:t>
        <w:tab/>
        <w:tab/>
        <w:t>=&gt; cross connector, i.e. looks like 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ightly larger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jacen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31, 0332 </w:t>
        <w:tab/>
        <w:t>=&gt; top left or bottom right corner;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, the other is the oth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't tell which from m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 Style codes for escCode 0x04 and 0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Code 0x04 implements font changes associated with the :hp# IPF source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1 is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2 is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3 is bold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5 is normal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6 is italic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7 is bold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:hp4, :hp8, and :hp9 introduce different colored text which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nf or .hlp file using escCode 0x0D.  On my monitor normal text is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4 text is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8 text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9 text is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2: version for initial posting (inf0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3: second version (refer to introduction for changes) (inf0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8, 1993: added appendices to the second version (inf02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