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n OS/2 program which uses a PM interfac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programs UnZip.EXE and Zip.exe.  UnZip and 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programs which are compatible with versions 1 &amp;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PkZIP program.  UnZip and Zip are available as freeware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's which have OS/2 libraries, on the IBM NSC BBS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OS2USER forum, Library 4 for UNZ51.EXE, Library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201.ZIP).  Zip and UnZip are freeware products of Info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shareware product of RPF Software.  Info-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vailable on CompuServe (OS2SHARE Forum, Library 1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2USER Forum, Library 4), Pete Norloff's OS/2 Sharewa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3.385.4325), Fernwood BBS (203.483.0348), Pandora'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9.291.9716), Prodigy OS/2 Club, America On Line, and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rry OS/2 software.  Primary support is via emai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's OS2SHARE Forum, Section One (OS/2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hare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register your copy of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d perhaps easier, you may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nline registration service.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your CompuServe bill.  To use this method,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is 1373, or search for 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currently US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Do not use this version of Zip Control with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. 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M interface for the freeware UnZip.exe and Zip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Open" provides standard OS/2 file open dialog box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which ZIP file to open and then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ZIP file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Open", when checked, will cause the file open dialog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t the beginning of each Zip Control session.  The Auto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s remembered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Settings" - This notebook of settings includes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Options" saves user-specified defaul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Respect" the stored path(s) in the .zip file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Respect" (the default and recommended), when checke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the files in the .zip file to the targ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(if necessary) the relative paths (directories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directories to the target directory, and properl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zipped files in the correc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"Respect" is NOT checked, the files in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in the target directory . . .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ile paths had been stored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Update" existing files and create new on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Update" will, during the unzip process, replac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f the same name in the target directory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 the .zip file have a later creation d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-named files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Update" will also, during the unzip process, unzip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.zip file which are no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Freshen" existing files, but do not creat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Freshen" will perform as "Update" (above) does but WILL NOT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in the .ZIP file which are no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Freshen" is not compatible with the "Never overwrite"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"never overwriting" existing files and not unzi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do not exist in the target directory leaves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.ex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Update" and "Freshen" are mutually exclusiv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ith neither "Update" nor "Freshen" selected (the defa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), the files ("Selected" or "All")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unzipped to the target directory,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files of the same name, regardless of fil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and also unzipping files which do not currentl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arget directory . . . subject to the "Never overw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Never overwrite"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ver overwrite" will prevent UnZip.exe from unzi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.zip file which already exis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Paths" saves user-specified defaul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where .zip files usually are.  Set this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) to where you normally downloa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where .zip files are usually unzipped into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(drive and directory) to where you usually want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ption to, by default, unzip files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each .zip file is located (rath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utpu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Programs" saves user-specified defaul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, and optionally path, of the .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, and optionally path, of the Un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,and optionally path, of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wish to view files stored within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t using the SmartVi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UnZip" acts on highlighted files in the list box (from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) or ALL files.  You first have an opportunity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s listed in "Settings - Options &amp; Paths"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verride the target directory.  The target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reated if it does not exist.  A progress indi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output path may be temporarily "for this session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either the default output path, the last outpu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ath where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e in selecting previous target paths, the last t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re stored in the "Output path history."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target paths is accessible from the "down arrow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Output path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View" passes ALL highlighted files in the list box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program (E.EXE, LIST.EXE, etc.) defined in the Progra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ttings notebook (if SmartView is "off") or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"associated" with that type of file within OS/2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View is active).  Several files can be view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viewer may be helpful for viewing files which,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have an .INF file extension, but are actuall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The "defined viewer for that type fil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the "association" set via the Work Place Shell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View is active) or via the Zip Control Settings Notebo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View is "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Print" presents a listing of the fi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  These files can be left selected (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 (will not be printed).  Then the fil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printer which is selected from one of th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LaserJet 2-up printing 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mments" displays the embedded .zip file comment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"AutoComments" box is checked, comments (if any)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.zip file will automatic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roduct Information" shows contact information for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ovides a method to enter user nam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received after registration via ORDER.DOC or 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earch" is used to build a list of all .zip files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isk drives.  The list of files is sorted by name+dat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, path+name+date, or date+name+path.  This sort ord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, without necessitating a re-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drives.  If "Ascending" is checked, the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ascending order, otherwise it will be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files in the list may be selected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on (perhaps duplicates) or opening (unzipp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Zip Control capabilities are available fo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pened from th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New" - Zip Control opens in "New" mode.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Untitled&gt;".  Choose "Add" to add files to the, a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amed zip file.  If you choose "New" without hav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vious Untitled zip file, you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reate a New zip file while another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played in Zip Control, press the "New" butt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mpty zip file (and list box) will be crea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dd to begin adding files to the new zip fil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 adding files to the zip file, press the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save off the (as yet) "&lt;Untitled&gt;" zip file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Zip Control opens in "New" mode, and the "New"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abled.  Since Zip Control has opened in New mod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Untitled&gt;" zip file, you can go immediately to the Ad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dded files to a new &lt;Untitled&gt; zip file an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ndon the new zip file, just press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button is only active when there is an active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onent files displayed in the list of "Zip File Cont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ew button is disabled, you are ALREADY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Add" - An entire directory or selected files may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elected" list.  As you add each selection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 path", "Subdirectories", "Freshen", "Update", "Syst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", "Grow", "Zip date", and compression speed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ed to the selected files and directories.  Addi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a new "&lt;Untitled&gt;" .zip file or to an existing named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Choose the options that you wish to use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directories to be added to the zip file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chosen options will be included in the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zipped.  Choose options first, THEN choose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bove for "Freshen" and "Up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Zip all subdirs too" zips all files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lus all the files in its subdirectorie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you should also select "Store path(s)" so that Zip can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ing two files with the same file name.  If you ar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wo file names in the highlighted directory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same name, "Store path relative . . .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ore path(s)" will store the proper path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n the zip file, relative to the highlighted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selected several files from the "File" list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zipped, stored with the beginning path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 in the "Directory" list. 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lighted) a directory with the "Select Directory" butt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directory will be zipped, if All Files is che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just the directory name will be stored.  If All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and Store Path is checked, then the directory n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its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/Hidden" - Files with the system and/or hidden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in the file list, but are not stor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is item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ow (faster/risky)" - Normally Zip adds files to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at completes successfully, it deletes the old zip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nd renames the temporary file to the old name. 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afety at the expense of slightly slower process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ore disk space temporarily.  The Grow option can b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extend an existing zip file.  If all goes we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will be fine.  However, if OS/2 is stopp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utage (or some other problem), then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 process" zip file would b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Zip date = latest file date" - The file date of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anged to match the date of the new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ion can be adjusted, by dragging the slider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(the fastest compression mode--larger .zip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(the slowest compression mode--smallest .zip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files have been added to the "Selected" list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  Files selected (highlighted) when the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s pressed will be removed from the "Selected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not actually zipped and added to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K"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ments" - This selection allows you to ad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.  After this selection is made, any curre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will be displayed.  These may be chang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dditional com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cel" - All proposed additions to the .zip file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Delete" - Use this selection to delete selected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.zip file.  A confi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ave As" - An existing .zip file, either "&lt;Untitled&gt;" or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 to a name you select.  Save As will not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n existing file, but will create a copy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the new file name.  As an example, i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Backup.zip", Save As may create a new file "110393.zip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Backup.zip), but leave Backup.zip as it wa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safely delete and add files to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rming the original .zip file.  The Save A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prior to the deletion and addition since tho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mmediate deletion and addition to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assword protected zip files are not current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unzip such files will stall Zip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use the window task list to clo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You may then also have to do Ctl-Es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(when prompted) to complete th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for this is our current inability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's request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owing very brief testing, Zip Control appears to fail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BM's Personal OS/2 Beta (Performance OS/2).  Zip Contr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tested with the OS/2 2.11 Service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. 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use of drag-and-drop within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, PkZIP, LHA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uggestions will be incorporate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(languag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delivery files to a new directory, such a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workplace shell object which references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full path) as the program name and enter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(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)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 bel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t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exe resides. 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ork 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wish to create a "shadow" of your defa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e.g., C:\SCRATCH) on your desktop and have i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Zip Control.  As you unzip each .zi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ed files will appear in the output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where you can either test run the unzipp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 evaluate the files.  Then, when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ose unzipped files, you can graphically "select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some) of the unzipped files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ers may wish to create a Zip Control work area (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desktop, containing open shadows of Zip Contro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.zip directory, and the default output directory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losing Zip Control, close the Zip Control work are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 is still running.  Thereafter,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Control work area, Zip Control will start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two working directory folders will reopen where you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Contact Information for Suppor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 Richard Fortson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       INTERNET: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      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