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CBOOK - ZOC phone book utility, v1.04 94/05/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 WHAT'S NE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ISTRIBUTION,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NSTALLATION,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ZOC,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 WHAT'S NE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4. VERSION HISTORY for new features/bug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ISTRIBUTION,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CBOOK is freeware, (C) by Hans Jrgen Rauscher, 1993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is software as long, as you find it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(yet) no fee for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warranty of any kind can be given for damage, data loss,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nconvenience caused through ZOCBOOK directly or in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CBOOK may be distributed freely via telecommunication,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ers or bundeld with ZOC in form of an unmodified ZIP arch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s unzipped files in an single directory with the name ZOC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th no file added, removed or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restrictions apply to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ZOCBOOK must not be bundled with any Microsoft(+)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ZOCBOOK must not be sold as shareware for more than $5 / DM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shipping). If you purchased ZOCBOOK from a dealer p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(or get knowledge of such a dealer), notify him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NSTALLATION,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few things you should know about ZOCBOOK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- please read care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ing the ZIP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 ZOCBOOK in your preferred directory. It is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unpack it in your ZOC directory for ease of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robl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is documentation again, and if this doesn't help conta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-Net: 2:2440/225.10@FIDO-Clas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Hans-Juergen_Rauscher@project.fido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: Hans-Juergen_Rauscher@p10.f225.n2440.z2.fidonet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: +49 (0)2182-8507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ZOCBO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CBOOK is a DOS text mode application. So open a OS/2 MDOS-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use plain DOS for executing ZOC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CBOOK &lt;command&gt; &lt;zocfile&gt; [other parameters and/or &lt;options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           = get some info's about ZOC phone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           = set ZOC phone book entries matching condi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        = delete ZOC phone book entries matching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        = import phone book entries to ZOC phone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e first three letters of the command are needed.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ZOCBOOK INFO PHONE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ondition&gt;    = condition ZOC phone book entries must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ptions&gt;      = options matching ZOC phone book entri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ZOCBOOK SET PHONEBK EMULATION=TTY /E: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t all ZOC phone book entries with tty emul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LE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ondition&gt;    = condition ZOC phone book entries must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ZOCBOOK DEL PHONEBK BOOK=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elete all ZOC phone book entries in phone book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mportfile&gt;   = import phone book file name (with optional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mportformat&gt; = import format of import phone book file (ASCI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IX, TELEMATE or F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tl-code&gt;    = international dial prefix (e.g. 00 in Germ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ountry-code&gt; = country dial code (e.g. 1 for USA, 49 for Germ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&lt;intl-code&gt; and &lt;country-code&gt; needed only for FIDO impor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ZOCBOOK IMPORT \ZOC\PHONEBK \BBS.LST        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mport entries in ASCII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CBOOK IMPORT \ZOC\PHONEBK \TELIX\TELIX.FON TEL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mport entries in Telix(*)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CBOOK IMPORT \ZOC\PHONEBK \TM\TM.FON       TELE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mport entries in Telemate(#)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CBOOK IMPORT \ZOC\PHONEBK \FIDO\NODELIST   FIDO     00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mport entries in FIDO NodeList format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int'l dial prefix and 49 country dial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ZOC phone book entry must match the specified condition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action (set / delete) should apply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version of ZOCBOOK you can only specify simple condi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: only one condition at one time. Maybe one of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CBOOK versions can use multiple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 format:  &lt;name&gt;&lt;operator&gt;&lt;valu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ame&gt;     = NAME      (bbs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   (phon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   (serial parame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(option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      (log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     (auto log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      (phone book se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     (dial metho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    (quick acc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E      (z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ION (emul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 (pass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      (memo 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DUE   (calldue, '$' doesn't wo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perator&gt; = = (eq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(not eq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 (contai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alue&gt;    = the valid value for name, in this version of ZOC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alue&gt; must not have a space in it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alue&gt; is restricted to single word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 book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all entries which phone book section is "#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#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all entries which dial method is not "Scrip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$b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all entries which bbs name contains "blu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=sec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all entries which password is "secr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:&lt;serial&gt;       = set serial parameters for ZOC entries to &lt;serial&gt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specified each ZOC entry is se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pecified in the import phone book ent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/s: without &lt;serial&gt; is specified,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re erased, and therefore the Z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serial parameters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:&lt;book&gt;         = put ZOC entries into &lt;book&gt; (default, 1, 2 or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:&lt;dial&gt;         = set dialmode for ZOC entries to &lt;dial&gt; (d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dial or scri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:&lt;quick-access&gt; = set quick access for ZOC entries to &lt;quick-acce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n or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:&lt;zone&gt;         = set zone for ZOC entries to &lt;zone&gt; (a, b, c or 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:&lt;emulation&gt;    = set terminal emulation for ZOC entr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mulation&gt; (default, ansi, vt100 or t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:&lt;autologin&gt;    = set autologin text for password sending (yes, 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:&lt;book-version&gt; = use ZOC phone book version (0.98) new phone 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:&lt;password&gt;     = set password for ZOC entries to &lt;passwor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:&lt;calldue&gt;      = set calldue for ZOC entries to &lt;calldu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use only the parameters you need. The parame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ther order- nor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erial&gt;       = as specified in the entries or as in ZOC setting (F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book&gt;         =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ial&gt;         =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quick-access&gt;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zone&gt;         =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mulation&gt;    = as specified in the entries or as in ZOC setting (F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utologin&gt;    = password, as specified in the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book-version&gt; = 0.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assword&gt;     = as specified in the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alldue&gt;     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CBOOK INFO \ZOC\PHONE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how ZOC phone book inf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CBOOK SET PHONEBK EMULATION=TTY /E:ANSI /S:57600-8N1 /B: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 all ZOC phone book entries with tty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et ZOC emulation to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et serial parameters to baud rate 57600, 8 data bits, no par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stop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ut entries in ZOC phone book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CBOOK DELETE PHONEBK NAME$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lete all ZOC phone book entries with bbs name contains "fo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CBOOK IMPORT PHONEBK TELIX.FON /S:38400-8N1 /B:1 /D:DIAL /Z:C /E: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ort Telix(*) phone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e ZOC phone book with file name PHONEBK in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e Telix(*) phone book with path/file name \TELIX\TELIX.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et serial parameters to baud rate 38400, 8 data bits, no par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stop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ut the entries in ZOC phone book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et ZOC dialmode to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et ZOC zone to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et ZOC emulation to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CBOOK IMPORT PHONEBK NODELIST.365 00 49 /E:TTY /A:YES /P:sec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ort FIDO Nod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e ZOC phone book with filename PHONE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e NodeList with filename NODELIST.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t'l dial prefix is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untry dial code is 49 (Germ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et ZOC emulation to 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et ZOC autologin text to 'W1=sswor|S1=', appends passwor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book entry, appends '^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et password to 'secre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C phone book format 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creates ZOC phone book files with the V0.98 phone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This is the actual version (together with ZOC 1.00)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pe that future versions of ZOC will read it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upcoming ZOC v1.22beta / v1.30 phone book has four mor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CBOOK 1.04 (the version included) is able to handle them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phone book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name    : 32 characters, position 1 to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: 64 characters, position 33 to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   : 20 characters, position 97 to 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rate   :  6 characters, position 117 to 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bits   :  1 character, position 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     :  1 character, position 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bits   :  1 character, position 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ion   : 10 characters, position 126 to 1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entries have to be left just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user intervention, changed in v1.02: the line has only 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r/lf, instead of (v1.01): line size must be exactly 137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you don't need to fill up the rest of the line with bl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two fields needed are BBS name and phone number.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are set to default values of in import phone book ent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value (blanks/spa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ix(*) phone book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CBOOK checks for Telix(*) phone book format version.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dfHeader version 1; phone book ID should be hex 02E2B291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mate(#) phone book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CBOOK works with Telemate(*) version 3.x and 4.0 phone book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 not know of any other Telemate phone book format, so,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e, please let me know. 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Nodelist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CBOOK works with FIDO NodeList format. Remeber that ZOC can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128/200 (v1.00/v1.01) entries in his phone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ZOC phone bo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exists a ZOC phone book file than ZOCBOOK appends all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ed phone book entries to it. If no ZOC phonebook file exi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one will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want to append to the ZOC phone book file simply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ther ZOC phone book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nd DELETE commands copy the matching ZOC phone book entri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C phone book file to a temporary file called ZOCBOOK.TMP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ng successfully, the original ZOC phone book file will be er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temporary file ZOCBOOK.TMP will be renamed to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ZOC phone boo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d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elds are converted from the Telix(*) phone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to the ZOC phone book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fields               ZOC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           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BS) name               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             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                  Autologin and/or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rate                  Serial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bits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bits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ion                 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se the Autlogin feature of ZOC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Autologin field manually or use the /A:YE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ix(*) fields            ZOC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        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BS) name               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                  Autologin and/or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             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speed                 Serial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bits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bits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emulation        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se the Autlogin feature of ZOC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Autologin field manually or use the /A:YE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mate(#) fields         ZOC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     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BS) name               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                  Autologin and/or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             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speed                 Serial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bits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bits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emulation        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se the Autlogin feature of ZOC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Autologin field manually or use the /A:YE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NodeList fields       ZOC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   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BS) name               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             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0  93/12/31  internal (debugging) us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1  93/12/31  first officia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2  94/01/06  fixed: import command doesn't use /e: parame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mmand sets serial parameter to '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/s: option 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 debug output remo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/lower case sensitive with con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C entries filled up completly with 0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: FIDO NodeList im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i/o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3  94/03/27  only interna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: set command corrupts data due to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buffering (which seems to be bugg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: Telemate(#) password into ZOC Autolog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: option for W1/S1 autologin text (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with import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4  94/05/07  added: /P: and /C: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: password, memo and calldue as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extensions (if requested by ZOCBOOK user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german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ative OS/2 (text mode)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ther import formats (which one do you miss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criptfile and optionfil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friendly PM front-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ZOC,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ZOC! THE BEST COMMUNICATIONS PROGRAM FOR OS/2 2.x I K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for ZOC1xx.ZIP on your preferred OS/2 bbs or get it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ZOC Infobbs Support BBS +49-911-9933662 (8N1), log i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Markus Schmidt, the autor of ZOC, for provi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of the ZOC's phone book and some wise ad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his help it would have needed much more effort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CBOOK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I thank him for giving ZOC to the OS/2 commun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) Telix is a trademark of deltaComm Development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#) Telemate is a trademark of White River Software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+) Microsoft is a trademark of Microsoft, In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