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than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reject from the index is also provided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line numbers or use the line numbers already i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index listing. 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