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 MANAG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Manager Copyright 1993, CPI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25 Magnoli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mmon Vly, NV 8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2)329-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(702)972-1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ANAGER IS PROVIDED ON AN AS-IS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I COMPUTER SERVICES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WHETHER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DISCLAIMED. NEITHER CPI COMPUTER SERVICES N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SUCH SOFTWARE EVEN IF CPI COMPUTER SERVI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VISED OF THE POSSIBILITY OF SUCH DAMAGES OR CLAIM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HALL CPI COMPUTER SERVICES'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FORM OF CLAIM.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equential or incidental damages , so the abov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ada and shall unsure to the benefit of CPI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successors, administrators, heirs and assigns.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ceeding brought by either party against the oth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or related to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r FEDERAL COURT of the competent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oe County, Ne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es 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anager is copyrighted by CPI computer servic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tribute this program without specific permission from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ervices. Sale of the program for profit by any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I computer services is strictly prohibited, except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for duplication.  That fee does not register you as a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anager.  If you like Contact Manager and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to register as a user with CPI computer servic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"REGISTRATION" at the   bottom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how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REQUIREMENTS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OTE-FILES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&amp; MOUSE CONVENTIONS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S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 DATA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GENERAL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FORM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anager is a complete Contact Managemen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rogram, you can print complete mail lists by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a single name, or Zip code in one-up format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just one zip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anager will also let you print single standard pin fee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6" X 4" Rolodex cards, either one card or a card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 in the database, that has at least on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anager requires that you have at least a 286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processor and a Hard disk with approx 1 meg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program on your system, you must first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for it. To do so, first enter the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CD \ ,  then to create the new directory  enter: 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ANAGER where cmanager is the name you have chosen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anager sub directory! Then copy the files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s into this directory. After this is done the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TE--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start the program ,you do not hav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so when you first try to view the files ,you get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indow to fill in. At that time the program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data files with the first name of CONTACTS &amp; PHON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ll have the extensions: .DAT = Data file, .K01 .K02 ETC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les .MEM = Memo files. When you know this, you can s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simple to backup files by using a command 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TACTS.* &lt;space&gt; JANTACTS.* and COPY PHONES.* &lt;spac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PHONE.*, This would give you a complete set of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he month of January, then to use these files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you could rename your CONTACTS files to TEMPFILE then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NTACTS files to CONTACTS and you would be back in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- is at your finger tips by pressing F1 at any time,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elp, for the particular area you are in , then it will pop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you will get a  general Help screen. When 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Pull down the HELP  there is for the whol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MOU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click on any item with the left mouse button to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if you are on a scroll bar,double clicking on it will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 same as pushing the Select button or &lt;Enter&gt;. Any ite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 by using ALT+The Highlighted letter Example: ALT+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sert a new record. Putting the mouse pointer on th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 of the scroll bars will make them move slowly, bu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o fast drag the light rectangle. Also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 for the vertical on a screen you can still scroll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mouse pointer in the RH side of the screen and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 down, upper-right area will scroll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-right area will scroll D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-  will add a new blank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-  will let you modify the  item/record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-   will let you leave where you 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ny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k-  will let you leave where you are and will keep th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you hav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  will delete the item that is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s- pops up  a listing of all the different Phone Numb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general functional area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-will allow you to View, Add , Delete or Change any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in the file. You may view your contacts sorted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ame or b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-will allow you to print one-up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ODEX-will print one rolodex card, for each nam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, without having to re-align th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ll printing functions you are first confron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report menu, here you choose to send the repor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ports (LPT1 LPT2 COM1,COM2 , ETC) or to a file, or 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, if you choose this option you can still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rom this window. NOTE if you print from the view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en the output will be formatted for 8.5 X 11 inch pap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output that the item was formatted for, like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or rolo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prints mailing labels in various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s. Also the labels are setup so that you can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a bunch of different combinations without re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ing the labels in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One-up Labels in zip cod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ne-up Labels in alphabetical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One-up Labels for all the records that have the particular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you are able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O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rints Standard pin feed 2 1/16 X 4 inch Rolo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. The cards are setup so that you don't have to re-align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example you printed 3 ea one cards then one of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 the only report available is a complete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ll Contacts in the data base, and all associat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Notes: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leave the system properly, it closes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so that you don't scramble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anager V2.1 is a shareware product.  This is not a d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rippled version of Contact Manager, but a full working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ll the earlier releases have been.  If you u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I ask you to send $39 to CPI computer servi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copy, in return you will receive a disk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the program a printed manual and free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y Mail/Fax/Phone. When you register your copy of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please use the order form below. If you do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please specify that you are registering Contact Mana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your preferred disk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 1/4" or 3 1/2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 of 10 or more copies will receive a site license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nsists of a master copy of the latest version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that you can make the specified number of copies al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each of the copies.  Site license are charged $2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copy they wish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registration (less than 10 copies) : $39 x ___ =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0 or more copies) : $25 x ___ =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 &amp; Handling   :  $5 x ___ =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 TOTAL  :             $ ______</w:t>
      </w:r>
    </w:p>
    <w:p>
      <w:pPr>
        <w:pStyle w:val="PreformattedText"/>
        <w:bidi w:val="0"/>
        <w:jc w:val="left"/>
        <w:rPr/>
      </w:pPr>
      <w:r>
        <w:rPr/>
        <w:t>Nevada residents please add sales tax  TAX    :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 :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  5 1/4" ___    3 1/2"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being registered is Contact Manager v2.1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registered copy of the latest version of Contact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shareware screen , and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in US dollars on a US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I computer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5 Magnolia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mon Valley, NV 89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702)329-68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(702)972-16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=56 lm=5 rm=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