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istration licenses the use of OASIS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dditional computer systems may be licensed to use O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ignificant savings (see below). A license must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on which OASIS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ASIS Version 2.0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First Computer License      1         $59.00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 Licenses   ________      $2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Disk Size:  [ ] 5.25 inch   [ ] 3.5 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Write Credit Card billing address below if differ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  CODE: [CIS-PC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