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5.0a   ProDev*QUOTE QUOTATION SYSTEM REGISTRATION FORM    12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program,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any.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variety and size of business. 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perate this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sk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hard disk.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evaluation copy, I will probably send you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.  PRO DEV Software's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Quotation system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be sent a 112 page boun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S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5.0a   ProDev*QUOTE QUOTATION SYSTEM REGISTRATION FORM    12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$20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____ copies of ProDev*QUOTE  at $65.00 each  . . . . . _6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using Canadian funds add $20 . . . .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3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astest service, please phone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616-788-2243 (8:00-5:00 M-F Eastern Time)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0a                    ProDev*QUOTE                       12/28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