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411344404"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8167611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651201847"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