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urbo Vision CyberTools 2.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C) 1994 Steve Goldsmith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ll Rights Reserv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DEMOWARE VERSIO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(tm) is a great object-oriented framework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.  Unfortunately, fonts, graphics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NSI terminals, generic database brows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-in' tools are not included.  You could spend a small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rcial or Shareware libraries just to find out you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 set of gizmos and gadgets in beta testing.  You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 need a competitive ed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Turbo Vision CyberTools gives you that 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fessional applications with a flexibl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s are important, but demo applications that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y are equally important.  All too oft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werful' commercial library with 100 line dem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scratch the surface.  With CyberTools you get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not empty skelet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(tm) provides fonts, graphics, PCX images, sprite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imation and DAC palettes.  CyberFont is simp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st to use Turbo Vision graphics enhancement arou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Windows (tm) look for CyberFont a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nimation is a fast 256 color animation player, cre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porter/exporter.  Animation format faster and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ormat!  Great for multimedia or ga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or Paradox Engine 3.x includes a powerfu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/editor window, generic table create, memo editor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nfiguration, automatic locks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is a professional multi-session asy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supporting tools.  If you were disappo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COM and OOPCOM terminals in Async Professional then Cybe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is fully supported by environments like Windows,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networks which are capable of running DOS box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DPMI mode.  You can have multipl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and fonts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orporates a lot of ideas from developer'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my own commercial work and various electronic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is currently being used all over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embedded systems to foreign language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for me to produce the most powerful, flexible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roduct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display for CyberFont apps and CyberAnimaton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x or Turbo Pascal 7.x with Turbo Vi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radox Engine 3.x for CyberBas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wer Async Professional 2.x for CyberTerm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Pascal, OOP and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GIVE COPIES TO POTENTIAL USERS, SO THAT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BTAIN A COPY FOR US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BUY THE PRODUCTION VERSION OF THE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GREEMENT (THE "SOFTWARE") BY COMPLET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N P. GOLDSMITH THE ORDER.DOC OR ORDER.TXT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 GRANT.  Steven P. Goldsmith grants t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non-exclusive right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license for personal us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e SOFTWARE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 on a royalty free basis for thirty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day evaluation period is further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license fee specified in ORDER.DOC or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gree you will only copy the SOFTWAR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he SOFTWARE will remain the exclus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n P. Goldsmith or its suppliers, and you will no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the SOFTWARE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You agree that any copies of the SOFTWAR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ED WARRANTY.  Steven P. Goldsmith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Any implied warranti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EVEN P. GOLDSMITH DOES NOT WARRAN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STEVEN P. GOLDSMITH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S ON HOW LONG AN IMPLIED WARRANTY MAY LA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OR EXCLUSIONS MAY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. GOLDSMITH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PERFORMAN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STEVEN P. GOLDSMI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STEV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n P. Goldsmith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BUY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library and applicatio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source to the powerful font editor Cybe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describing how CyberFont works, CGF and SN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0 bit 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upport from author using GEnie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oyalties for your run-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is still only $25.00 US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ss than the price of programming books,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most Turbo Vision tools that do not ev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yberTools!  Print ORDER.DOC for IBM PC charact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.TXT for ASCII printers.  Contact me for curre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YBERTOOL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pport questions, problem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GEnie as S.GOLDSMITH2,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OLDSMITH2@GENIE.GEIS.COM, voice phone (813) 925-1064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 Jamai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MPIL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ZIP file into a test directory and PKUNZIP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lication source for IDE paths.  Help files (??HELP.TXT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Turbo Vision Help Compil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P\EXAMPLES\DOS\TVDEMO\TVHC.PAS) that comes with TV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.DOC   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ZIP     contains all application sources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ZIP   contains common units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ZIP    contains CG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takes advantage of OOP programming techniqu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modular code.  Take some time and study the t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verview of the CyberTools objec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Abstrac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�</w:t>
      </w:r>
      <w:r>
        <w:rPr/>
        <w:t>U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���</w:t>
      </w:r>
      <w:r>
        <w:rPr/>
        <w:t>ctU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Abstra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Asci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ctAsci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Kermi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ctKermi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X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ctX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Y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���</w:t>
      </w:r>
      <w:r>
        <w:rPr/>
        <w:t>ctY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Z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</w:t>
      </w:r>
      <w:r>
        <w:rPr/>
        <w:t>ctZ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Ansi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ChrG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</w:t>
      </w:r>
      <w:r>
        <w:rPr/>
        <w:t>TPhon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Read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PCX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PCXToCh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PCXFil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ReadSn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Sn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Sn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Ter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Ba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hrEd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hrSetEd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hrSe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��</w:t>
      </w:r>
      <w:r>
        <w:rPr/>
        <w:t>TCheckBoxe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Msg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RadioButton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���</w:t>
      </w:r>
      <w:r>
        <w:rPr/>
        <w:t>TMsgButton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olPa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File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��</w:t>
      </w: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hrEdi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hrSe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hrSetEdi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Di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Driv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Gam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GameOpt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al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CX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bCreat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bEngin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b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ScrOpt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Snip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StrLis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TermConfig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TermGe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ToolBar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WinSiz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Lo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Ter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DirW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pxb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pxbFiel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���</w:t>
      </w:r>
      <w:r>
        <w:rPr/>
        <w:t>TTerm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Outlin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��</w:t>
      </w:r>
      <w:r>
        <w:rPr/>
        <w:t>TDirec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Di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Tex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���</w:t>
      </w:r>
      <w:r>
        <w:rPr/>
        <w:t>TLo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pri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Bom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Ex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He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Sh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Sh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Uf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</w:t>
      </w:r>
      <w:r>
        <w:rPr/>
        <w:t>Tpxb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Write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EncodePCX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ChrTableT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EncodePCXFil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WriteSn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new critical error handler in all app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will now pop up a message box with the error messag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processing to continue.  This is a must for Cyber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ltiple communication processes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s use page flipping for animation.  If the erro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screen is not on page 0 then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line.  All that it takes to use the Cyb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the following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 : TSome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rrorFunc := AppSystemError; { &lt;== add this for new 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being in a non-reentrant state when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s been raised.  I have not had any problem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loppy drives, locked files on a net work, print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etc.  You can remove my SysErrorFunc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in DRIVERS.PAS.  If you do find a way to cr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  The only way I know would be in a TSR or IS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use TV for a T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CyberFont's functionality to new or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a different coordinate system (BGI)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 (GView, GWindow, etc.) or BGI drivers like o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nhancements.  CyberFont is 100% compatibl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future TV applications.  CyberFont doesn't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TL, so it will also be compatible with futur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 and 32 bit protected mod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ccess to the VGA's CRT, attribute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ontrollers is provided for VGA hacke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.  All assembler code is in BASM (Built in Assembler)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is needed.  BIOS routines are also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s primitives included for pixels, lin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 pie charts, bar graphs, line 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modify and save fonts.  Allows unlimited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.  Create graphic radio buttons, check bo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s like Nortons (tm) and Central point (tm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modify, save and view .PCX images in text mode!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aint program or CyberEdit to edi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resolution in text mode to eliminat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allows uniform backgrounds, sprite animation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graphics not possible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8 font tables available with the VGA instead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lications can use page flipping for flick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consistent timing.  This is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DAC palette changes, fades and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, graphics, palettes, configuration, et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reams.  You can also save your desk top on the same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or use any VGA graphics mode while preserving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ont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YBERFON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y the Production version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yberFont applications include a graphic desk top, lo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nts and PCX images, configuration stream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EDIT.PAS is a powerful 8 X 16 font editor.  Edit multip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font tables at the same time.  Uses graphic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ustom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RAPH.PAS is a graphics application utilizing a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for lines, ellipses, rectangles, business X,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s and a star field simulation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yberEdi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AME.PAS is a multi-level 'Invaders' type arcad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bit map animation, PC speaker sound and cust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urn page mode on in Options|Screen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uns too fast on your machine.  Uses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control settings along with standard ap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NIM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256 color Snip (.SNP) animation files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yes/RT frame grabber, PCX files or othe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mats that can be decoded to screen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ingle movie frame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group of PCX files to create a Sn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play back faster than many commercial softwar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DOS and Windows.  This allows slower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enjoy animation that could only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/faster machin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 files are typically 30% smaller than the same FLI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 files will appeal to multimedia and ga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YBERANIMAT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y the Production version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NIMA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.PAS allows you to play Snips, export current frame a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Snip from PCX files.  You can also view 256 and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 Includes CyberFont desk top and smooth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Paradox table editor allows you to easily cre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user database applications.  Just open a tabl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ditor do the rest.  No need to hard-code 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error prone scripts like many other datab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radox tables in minutes without writing an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validated to insure database integrity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by overriding the method that creates basic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 is included with provisions for other custom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cord locking with retry is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initialized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engine configuration allows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yberFont to add graphics or charts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YBERBAS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y the Production version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Cursor.getTableHandle method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n \BP\PXENGINE\PASCAL\SOURCE\OOPXENG.PA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Browse access to TCursor's private table handle tabH.  PX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arch on the primary index regardless of what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ope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OPXENG.PAS FOR 'searchInd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Index(keyRec: PRecord; mode: PXSearc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nt: Integer): Ret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ableHand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OPXENG.PAS FOR 'TRecord metho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cor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Cursor.getTableHand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ableHandle := 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ASE.PAS is a full featured generic data bas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Browse unit to edit multiple Paradox tables on singl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.  Table passwords, encryption, de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ppend, copy, empty and delete are supported. 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us line reports what the program is doing du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Add a report generator and you will have on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ata ba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provides a complete ANSI/VT100 term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terminal windows and protocols at the same time!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modem download and play a door game on multiple BBS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four serial devices oper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Async Professional features:  115K baud,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FIFO buffering, all protocols Z/Y/X/K/A,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COM1 - COM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/VT100 emulation object includes support for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SI terminal window with virtual buffering up to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000 lines and Smart Cursor Tracking (tm).  Siz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o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in raw (include ANSI codes) or cooked (stri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mode.  This makes it easy to snag your favorite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windows to track communication events from multi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little or as much information as you like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ync applications or tracking connect time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with many configuration options.  Just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dial modem or connect to a local device.  Phon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configuration stream to allow multiple phon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YBERTER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y the Production version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ERM.PAS is a complete ANSI terminal with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 your own script and parse eng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vertical market applications.  Realestate ML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other services are just ripe for a CyberTerm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parse input directly into a Paradox tab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a capture file.  Drop in a Paradox browser and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l-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