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.EXE        ( 6/16/9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Menu system for DOS. Maintain up to 20 differents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items p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ENU is distributed as SHAREWARE and if you continue using this produ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with the author. The registeration fee for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15.00 (US currency). The registered version will allow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enus and you will receive a collection of Menu Backgrou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reate your own personalize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Create a directory that will hold BMENU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&gt;MD your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D you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 BMENU.EXE and MM.BAT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un 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n first parameter you must enter is the default path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.EXE. This would be the new directory you just creat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TH will be displayed. To accept this PATH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key. To change the default path enter the comple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h description. BMENU.EXE and MM.BAT must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is now installed and ready for you to ente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ENU should be started from the batch file MM.BA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BMENU automatically start at boot-up then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Change Directories to BMENU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Menu #1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4] or use mouse to click in area labeled '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ame you wish to display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aximum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 of Selection bar to suit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5] or use mouse to click in area labeled 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15 for the fore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lor code 1-7 for the Selection bar box col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lors will also mix to form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( Registered users may create different backgrou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s will be labeled with the letters A-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A' appearing in the upper left corner of the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' will appear below the 'A'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[F1] key or click mouse the area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on you wish to use. Only the first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tual file na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lete PAT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parameters you want pass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ext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ox color for th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election will be placed automatically on the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CCESS letter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2] or click mouse in the area labeled '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nges or press [ENTER] to skip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3] or click mouse in area labeled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CCESS letter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CHANGING TO A NEW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age Up key to go to the next menu p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it will be created as a new page. ( 2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aximum for the Shareware version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all above procedures for adding and chang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age. Give each new menu a descrip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move to an existing page, just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ge Down until you get to the correct Menu or press the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r click mouse in the area labeled 'Pag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number of the Menu Page number or click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7] or click mouse in area labeled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letter then the first available let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MENU ITEM TO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8] or click mouse in area labele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ACCESS letter you wish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GE number where this item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CESS letter has not been used on the NEW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will be used. If an existing item on the NEW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letter then the first available letter will be u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tem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appropriate ACCESS letter or click mous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ox. After you exit the selected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SC] key or click mouse in area labeled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to register BMENU is only $15.00 (U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ashier Check, Money Order, or Personal Check ( U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returned on 3 1/2 HD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request 5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dova,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