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PROT Professional Worldwid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a commercial version of the F-PROT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The Professional package includes a strong list of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ools in addition to the ones included in the shareware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 local language support, integrity checking, network 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dating, automatic scanning options, comprehensive manuals, re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letters and ful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produced and distributed worldwide by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.  Those packages may look different, and each one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utilities or additional programs not found in others, but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he same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contact those companies for information on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for other platforms.  Command Software produces an NLM ver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 Netware, but Data Fellows have produced versions for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and Australi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ftware Systems Inc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1-407-575 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1-407-575 3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Europe, Africa, Middle and Far 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ulininti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0210 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+358-0-692 3622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+358-0-670 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f-prot@datafellows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-speaking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zmue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204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49-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49-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sk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354-1-61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354-1-61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ies that distribute versions of F-PROT Professional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above compani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DataRescue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      Maple Informtica +55-11-826-5311    +55-11-826-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       System-Data       +42-5-41321101     +42-5-7498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Comma             +45-44-681200      +45-44-68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Staffware         +45-3927 9501      +45-3927 724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nia      BCS               +372-2-438532      +372-22-4382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ID Systems        +33-1-648 00409    +33-1-648 00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    Yui Kee Company   +852-5550209       +852-8736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     2F KFT            +36-1-185 3627     +36-1-185 3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        Knoxware          +91-80-588 490     +91-80-221 8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Symbolic          +39-521-221196     +39-521-221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       Yamada Corp.      +81-3-3475 1121    +81-3-3475 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embourg   DataRescue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JH-Systems        +31-29-0826556     +31-29-0826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      PDI-gruppen       +47-66-806622      +47-66-806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and       Medicat-System    +48-22-318816      +48-22-31360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    ABM d.o.o.        +38-61-211553      +38-61-152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EICS              +34-6-3932821      +34-6-3932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GAS Software      +27-11-8863757     +27-11-886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Comma             +46-8-59098579     +46-8-59086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CIMA AG           +41-28-467722      +41-28-46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Bimeks            +90-216-348 3508   +90-216-338 7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Arab Emir. NET Computer Est. +971-2-340505      +971-2-340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Portcullis        +44-81-8680098     +44-81-868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panies having an interest in distributing F-PROT should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vant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commercial use of F-PROT's shareware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in several countries. Contact your local distributor or F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