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22a released 05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alse postives fixed: (V2P6 in CRACK.COM a game chea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e in DECRYPT.EXE a program to use PGP in mailr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proved exmplanations included with CMOS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has been verified to detect all SMEG polymorphic virus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ersion of SMEG (Pathogen and Que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identifies over 300 new viruses by name and characterist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NOP, AMS, Abbas, Actifed, Adams family, Alchemy, Avispa, Bac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on, Blender, Blood Sugar, Breeder, Bunny, CvWar2, DieYo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amo, Dracula, E.Digital, Ein_Volk, Error, F-Soft, Flash, Franc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ppo, Goblino, Hermanos, Infector, J&amp;M, Jack the Ripper, Jan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icho, Lamer's Surprise, Misis, Mojave, Mudshark, Mut-Int, Mu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3, Npox2, PIAF, Particle man, Pator2, PatoruzU, Pizzo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ina, Poisoning, Projekt, RedTeam, Steeve, Succubus, Ta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knitov, Uriel, Warsaw, and ZigZ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u released 04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K oriented release otherwise identical with 2.2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b released 04-25-94 (Mainten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used with the /NE switch and checking 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ll require only one key-press whether a virus i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ed by researchers to test boot sector viruses using SIM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ull report of boot sector viruses will be displayed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1" 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will consistently display a header before any check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a boot sector or CMO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tection of viruses using the SMEG (Pathogen) polymorph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ication to accomodate some non-standard CMOS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a released 02-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nce many people are unaware that IM can be used as a simp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, IM will now offer the choice of scanning o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encounters a directory that it hasn't seen before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as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will now offer several options if it encounters a corru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you have already told it what to do using the "Integrity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nu). This allows you to easily verify that corrupted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's change command line option (/P) now allows you to includ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now includes batch files to illustrate its use to automatical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and new uploads.  SYSOP.DOC includes further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e now offer registered users 12 months of free downloa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e have eliminated false-positives with respect 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/MicroSoft anti-virus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will now terminate if a virus is found in memory. (This can be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B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M includes a description (NET.DOC) of how to easily install and u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e fixed a problem which would cause repeated or lost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 and another bug which could cause IM to ha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some Syquest removable media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M identifies over 35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e've eliminated all but the major changes from history i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a released 11-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now displays a one line summary of ea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along with the full one or two pag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"/1" "one line virus report" report option is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scanning large numbers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supports a new /RF=filespe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ommand line help display now allows full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b released 9-2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es and /P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a released 8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will now check your CMOS memory for any changes that could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your PC.  IM can also reload your CMO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now provides extensive control over when it will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or 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now has an option to scan the current and all low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subdirectory for known viruses. 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witch for this is "/V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8-7-93 restricted rest release (do not use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c  Special European edition 6-18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b/a  6-1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 for the new OS/2 files, special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6 CONFIG.SYS parameters furthe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ressed volume files by Stacker, DoubleSpace and SuperSt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xcluded from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 4-1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now change directories by using the "/P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IM /P\DOS" /CR"  will check files in the \DOS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now use the form "IM /Da:b:c:" to check disk a, b and the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a  (Limited SYSOP only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c  (European Edition 1-28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b  Last minute virus upgrade 1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a  (01-16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will now display dates in a variety of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nati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check enhanced with improved generic problem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tegrity Master now supports the "/VM" command line option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supports variably named integrity data files, hidden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iles.  Use SetupIM to se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31a/b/c/d/e Dec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allows you to assign a name of your choice to integrit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4a  (9-0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3a  (7-14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MMANDS menu now contains an "un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irus sc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2a  (6-22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IM now allows you to exclude specific disks fro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or directories may now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0a 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offers automatic virus removal. Thi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iruses or for all virus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eyboard handling improved to be compatible with some od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3a (April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b (March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a (March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1a (Feb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3a/b/c and 1.10a/b were limited rele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b  (12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:  (12/1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: 11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eneral release (non-beta test) version of IM mail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1.01a were limited beta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