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EVI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x Loewenthal and Arthur Helwig 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GETTING STARTED - CREAT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LOGGING IN TO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HOW DO I BACKUP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CAUTION WITH DISK-UNFRAGMEN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UNFRAGMENTING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MULTITASKERS - Windows an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ST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 MS-DOS SMARTDrive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AUTO CLOSE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HOTKE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MODIFYING SDTSR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 - command-line parameters, us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MKVOLU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SEC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SD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LOG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1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2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3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4 Microsoft, DesqView/X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is a device-driver that will help you keep your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It creates 'extra drives' on your system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rmal disk drives, but everything you transfer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rypted using the IDEA encryption algorithm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from the volume it will be automatically decry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decryption mechanism is transparant to 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TTING STARTED - CREAT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reate a file containing the data for your new dr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first run MKVOLUME &lt;filename&gt; &lt;size&gt;. Instead of 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ame of the file that you want to use to sto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For &lt;size&gt;, type the size (in bytes) of the file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the word 'ALL' (without the quotes) instead of the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use all available space on the drive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ounded down to the nearest sector (512-byte) bounda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oot sector, the FATs and the rootdirectory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mains will be available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to-be-cre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The file must be located in the root-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file is fragmented by DOS in more than 50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you will get a 'General Failure'-error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volume. Refer to 'UNFRAGMENTING VOLUMES'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create volumes on your hard disk as well as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When you create multiple volumes on floppy disk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same name to the volumes on each dis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floppies using the same logical drivelet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is, if you choose the same passph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on your floppies, you can swap floppi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UME C:\PRIVATE.!@# 36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OLUME A:\PRIVATE2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ECDEV and to be able to access the newly crea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ine in your CONFIG.SYS-file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Drive:\Path&gt;SECDEV.SYS &lt;Drive:\volu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reboot your system. To use your volum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LOGGING IN TO VOLU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To create multiple volumes, just add them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rst &lt;Drive:\volumename&gt;.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ECDEV\SECDEV.SYS C:\PRIVATE.!@# C:\PRIVATE2.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OGGING IN TO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g in to your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the TSR SDTSR.COM. Whenever you need to enter a passphrase, SD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to en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LOGIN.COM. If you have only 1 volume, LOGI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for a passphrase for that volum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, give the driveletter of the volume you want to login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LOGIN.COM to login to a volume on a floppy di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disk containing the volume is not yet in th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ason that LOGIN.COM will NOT tell you whether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ed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OGOUT.COM with the driveletter that you wish to log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the word ALL to log out of all driv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utomatically log out of drives after a specific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. See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the TSR SDTSR and specify a hotkey. Each time you hi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logged out of the drive specified.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DO I BACKUP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up your files just as if you backed them up from a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However, your backups may not be very secure! You c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program (such as ARJ or PKZIP) with the password-garble-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questions have been raised about the security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otally safe backup, you can back up the volume itsel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files residing on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PRIVATE.!@#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volume by default will be stored as a hidde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't copy it with the standard DOS COPY-command. You ca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it (ATTRIB -R &lt;volumename&gt;) and then copy it with DOS'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iding the file if you are done, or b) you can use a fil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the Norton Commander or PCTools)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ile is encrypted, you will get very low if any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chive-program to try to compres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AUTION WITH DISK-UNFRAGME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olume which resides, for example, on your C-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-unfragmenters with caution! Although the volum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Hidden, System and Read-Only, and most disk-unfragme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uch these files,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safely unfragment any ho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out from any volumes that physically reside on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bou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afely unfragmen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UNFRAGMENTING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'General Failure'-error when you try to access a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the volume is just too fragmented (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areas). You can check this with special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TOOLS or Norton's Disk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fragment volumes, you have to remove the Hidden,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s. To do this, issue the following DOS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-H -S &lt;volu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-H -S C:\PRIVATE.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nfragment your drive. When this is done, set the Hidde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attributes again. Use the following DOS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+H +S &lt;volu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+H +S C:\PRIVATE.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MULTITASKERS - Windows an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cureDevice volumes with multitaskers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DTSR.COM won't function if you load it befor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. SDTSR will notice if you start Windows or DesqView/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ctivate itself when one of these 2 programs is runn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multitasker, chances are pretty good that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ever SDTSR tries to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load a seperate copy of SDTSR in every DOS-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. Then, SDTSR will operate normally, but only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ST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ecureDevice-volumes on a Stacker volume will not give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- you are very likely to get an 1.0 compression ratio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to, though (but read section 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reate Stacker volumes on your SecureDevice volu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your SecureDevice volumes won't be accessible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login first to use them), you'll have to mount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by hand (using STACKER.COM) after you've logged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MS-DOS SMARTDrive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a few quirks when using SecureDevice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reating SecureDevice volumes on a Stacker volum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errors if you let SMARTDrive cache your SecureDevice volu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 case, disabling the cache for the SecureDevice volu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, if you open a (windowed) DOS-window and load SD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ndow, you won't see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MARTDrive has its own ideas about non-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You have the following options: a) Learn to live with it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disk-caching progra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UTO CLOSE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SecureDevice to automatically close volum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 of inactivity. To do this, specify /T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EV.SYS-commandline, where n is the number of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volumes ar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ECDEV\SECDEV.SYS C:\PRIVATE.!@# C:\PRIVATE2.!@# 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auto-closure timeout value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inactivity-timer is monitored individually for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previous example, C:\PRIVATE.!@# will be automatic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of inactivity regardless of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IVATE2.!@#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TKEY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loaded SDTSR.COM, you can specify hot-keys to clo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volumes. To do this, load SDTSR.COM with the /Kdxxxxy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eviously loaded SDTSR, just run SDTSR.COM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/K-switch - the hotkeys will be upda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dxxxxyy parameter is interpreted as follows: 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to which the auto-close applies (or, the @ sig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t once), xxxx represents the CTRL-ALT-SHIFT-states and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of any other key on your keyboard (or leave it set at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igger on Shift/Alt/Ctrl states). Ok - so it is sor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it is _flexible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one hotkey for each volume. In addition to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extra hotkey that closes all volum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SR /KD000C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ly closes drive D every time you hit CTRL-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SR /K@000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ly closes all your SecureDevice-drives every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LEFT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xxxx -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No Ctrl, Shift of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Any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Any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Scroll Lock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Num Lock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   Caps Lock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SysReq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  Left Ctrl (if you have 2 Ctr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    Left Alt (if you have 2 A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4    Right Ctrl (if you have 2 Ctrl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    Right Alt (if you have 2 Al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combination of shift, alt and ctrl-keys, just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above table. You can use the bottom 8 value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1- or 102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yy - values (These are just the hex-scan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28  |  ,    33  |  -    0C  |  .    34  |  /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0B  |  1    02  |  2    03  |  3    04  |  4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06  |  6    07  |  7    08  |  8    09  |  9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7  |  =    0D  |  A    1E  |  B    30  |  C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20  |  E    12  |  F    21  |  G    22  |  H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17  |  J    24  |  K    25  |  L    26  |  M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31  |  O    18  |  P    19  |  Q    10  |  R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1F  |  T    14  |  U    16  |  V    2F  |  W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2D  |  Y    15  |  Z    2C  |  [    1A  |  \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1B  |  `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3B | F2    3C  |  F3   3D  |  F4   3E  |  F5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40 | F7    41  |  F8   42  |  F9   43  |  F10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57 | F12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0E                        Keypad 0  (Ins)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1C                        Keypad 1  (End)       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01                        Keypad 2  (Down arrow)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39                        Keypad 3  (PgDn)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Req (AT)  54                        Keypad 4  (Left arrow)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0F                        Keypad 5         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6  (Right arrow)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7  (Home)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8  (Up arrow)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9  (PgUp)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.  (Del)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*  (PrtSc)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-         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+         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ODIFYING SDTSR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colors of the pop-up windows of SDTS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SR with the /Caabbccdd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aa,bb,cc,dd and ee are the hexa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) the Box for the 'Enter'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) the Box for a 'Wrong password!'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) the text of the 'Enter'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) the text of the 'Wrong password!'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) the passwor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ttribute is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nibble:                      Lo 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   background          0 - Black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background          1 - Blue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background          2 - Gree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background          3 - Cyan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background          4 - Red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background          5 -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own   background          6 - Brown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hite   background          7 - White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F: Same as 0-7, but blinking  8-F: Same as 0-7, but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The default settings are equivalent to /C1F4E1E4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Box: Intensified White on Blue, Wrong Password Box: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(Yellow) on Re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n a MDA video-mode, you might want to use: /C0F0F07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uses (intensified)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 - command-line parameters, usag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MKVOLU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KVOLUME &lt;filename&gt; &lt;size&gt;|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EC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path&gt;SECDEV.SYS &lt;Drive:\file1&gt; [&lt;Drive:\file2&gt; ...] [/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n defines an automatic closure after n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DTS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DTSR [/Kdxxxxyy] [/Caabbccddee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 parameter you can specify a hotkey to close drive d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or d to specify a hotkey to close all volumes simultaneously)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hift-states; yy is the scancode of the hot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See section 3.2 for tables for xxxx and 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parameters lets you modify the colors of th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,bb,cc,dd and ee represent color-attributes for the windows an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DTSR will display. See section 3.3 for tables for aa,bb,cc,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 Quiet mode. By default, if SDTSR can't pop up a window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phrase (e.g., when in a graphics mode)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different beeps are given if you enter the correct or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run SDTSR with /Q, you won't hear any beep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're in a graphics mode and SDTSR is in quiet mo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ait without any warning or announcement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IN [&lt;driveletter&gt;] [passphr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LOGIN without parameters, you'll be prompted for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Normally, you shouldn't enter the pass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Just leave it empty; LOGIN will prompt you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phrase without echo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LOG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OUT &lt;driveletter&gt;|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always: how secure is a certain method of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of encryption is as strong as the weakest link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cheme used by SecureDevice is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cryption algorithm used is IDEA. Encryption takes pl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ector basis. Each sector on a volume is encrypted seper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e plain MD5-hash of the user's password as 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-algorithm. A different IV is used for each volume creat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encrypted with a different IV. To achieve this,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ter' IV for the volume and XOR both the low 32 bits and the hi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is 'master' IV with the 32-bi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: When a sector is changed, it is written back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V as it had before. If an intruder could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for a long period of time, he/she could 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s encrypted with the same IV and same key. This 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n Secur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would be to generate a new, random IV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ritten. However, you'd have to keep a table with all IV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in the volume, and you'd have to update this ta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is written. Further, if this table would be destroy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would be absolutely no way to recove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exactly sure how severe this 'hole' in the securit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hints, tips or solu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1.0 is Copyright (C) 1994 by Max Loewenthal and Arthur Hel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d copying is permit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See the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evice is provided with NO WARRANTY. Use at your own risk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alled Ascom-Tech AG.  The Swiss patent number is PCT/CH91/0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rofos, Ascom Tech AG, Solothurn Lab, Postfach 151, 4502 Soloth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ource of SecureDevice 1.0 are based on th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1.0 by Mike 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 Microsoft, DesqView/X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is a trademark of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feedback! Send all your bugs, comments, reque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Helwig:  E-Mail:         A.W.S.Helwig@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mail:   2:512/5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oewenthal: Fido Netmail:   2:512/5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12/56 is a BBS called Fata Morgana located in Delft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+31-15-568396 (As of october 10th 1995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+31-15-2568396). You can call this BBS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ax Loewenthal or Arthur Helw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