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ccuSet(TM) 2.5A Registration Form/In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by check:  To order by check send this order form and a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cash) to Scott D. Kister, 321D West Shady Lane, Enola, PA 17025-2262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s must be in US dollars drawn on a US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an also be performed via the CompuServe Softwar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um (GO SWREG).  AccuSet's registration ID number is 240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questions about refunds, registration options, product detai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, volume discounts, dealer pricing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directed to the address above or by CIS E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 D. Kister at 70254,20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uSet single copy:    Quantity ___    @ $ 10.00 ea. =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nnsylvania residents add 6% sales tax               +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otal payment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ordering multiple copies please list the first and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f each additional user below so that we may reply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cod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s guaranteed through August,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: __________________________ Date: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ny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ate, Zip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ntry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y Phone: ___________________  Eve: 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Mail address: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id you hear about AccuSet?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