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nd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 screens, unlimited support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with Manual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with Manual 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Software  Qty   Manual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     ========  ===   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  $2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ison are you using?  EIW[] EID[] WD[] MD[]  v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