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10 for Windows provides the following over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mail functions to easily convert any file to and fro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All file information is stored in the email heade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-It to prompt you with the initial name when you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back into a normal file.  More and more of us a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to provide rapid communications.  With concern ove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viewing, we felt that data encryption coupled with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mail format translation would help you in this area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a command line email converter (EMAIL-IT.EXE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You will find Email-It useful with many other program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  Feel free to use Email-It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-I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version of any file to and from an e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uilt-in CRCs to detect any change to the fi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ransmission errors, tamp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storation of ALL details when converting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.  Including the file's name,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ightning fast performance due to the use of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upled with assembly language subroutines and CRC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ery fast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several areas of the program to better fit the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ing Windows' standard interface.  Look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in this area as the standard Windows interface evo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ialog boxes to conform with Microsoft's recommend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ment.  This included OK on the left, no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/Cancel/Done, etc.  Microsoft's new Windows style guide lay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commended button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er size (about 10%) and slightly better performance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's C/C++ compil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built-in help and touched up several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have suggestions for improving Encrypt-It? 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GGEST.DOC form and send it to us. 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11 for Windows provides the following over v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email function, corrected a problem where the initial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correctly stored in the e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email status box wider so it could display long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