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10cpi" w:hAnsi="Roman 10cpi" w:eastAsia="Roman 10cpi" w:cs="Roman 10cpi"/>
          <w:b/>
          <w:b/>
          <w:bCs/>
          <w:color w:val="000000"/>
          <w:sz w:val="20"/>
          <w:szCs w:val="20"/>
          <w:lang w:val="en-US"/>
        </w:rPr>
      </w:pPr>
      <w:r>
        <w:rPr>
          <w:rFonts w:eastAsia="Roman 10cpi" w:cs="Roman 10cpi" w:ascii="Roman 10cpi" w:hAnsi="Roman 10cpi"/>
          <w:b/>
          <w:bCs/>
          <w:color w:val="000000"/>
          <w:sz w:val="20"/>
          <w:szCs w:val="20"/>
          <w:lang w:val="en-US"/>
        </w:rPr>
        <w:t>BUDGET.WKS</w:t>
      </w:r>
    </w:p>
    <w:p>
      <w:pPr>
        <w:pStyle w:val="Normal"/>
        <w:bidi w:val="0"/>
        <w:spacing w:lineRule="auto" w:line="240" w:before="0" w:after="0"/>
        <w:ind w:left="0" w:right="0" w:hanging="0"/>
        <w:jc w:val="center"/>
        <w:rPr>
          <w:rFonts w:ascii="Roman 10cpi" w:hAnsi="Roman 10cpi" w:eastAsia="Roman 10cpi" w:cs="Roman 10cpi"/>
          <w:b/>
          <w:b/>
          <w:bCs/>
          <w:color w:val="000000"/>
          <w:sz w:val="20"/>
          <w:szCs w:val="20"/>
          <w:lang w:val="en-US"/>
        </w:rPr>
      </w:pPr>
      <w:r>
        <w:rPr>
          <w:rFonts w:eastAsia="Roman 10cpi" w:cs="Roman 10cpi" w:ascii="Roman 10cpi" w:hAnsi="Roman 10cpi"/>
          <w:b/>
          <w:bCs/>
          <w:color w:val="000000"/>
          <w:sz w:val="20"/>
          <w:szCs w:val="20"/>
          <w:lang w:val="en-US"/>
        </w:rPr>
        <w:t>APRIL 5, 1994</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INTRODUCTION</w:t>
      </w:r>
    </w:p>
    <w:p>
      <w:pPr>
        <w:pStyle w:val="Normal"/>
        <w:bidi w:val="0"/>
        <w:spacing w:lineRule="auto" w:line="240" w:before="0" w:after="0"/>
        <w:ind w:left="0" w:right="0" w:hanging="0"/>
        <w:jc w:val="left"/>
        <w:rPr>
          <w:rFonts w:ascii="Roman 10cpi" w:hAnsi="Roman 10cpi" w:eastAsia="Roman 10cpi" w:cs="Roman 10cpi"/>
          <w:b/>
          <w:b/>
          <w:bCs/>
          <w:color w:val="000000"/>
          <w:sz w:val="20"/>
          <w:szCs w:val="20"/>
          <w:u w:val="single"/>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BUDGET.WKS and SAMPLE.WKS are Shareware spreadsheet templates for use under Microsoft Works for Windows.  These are fully working templates, are not crippled in any way, and "NAG SCREENS" are not included.  I have been developing software as a programmer, systems analyst, and development and consulting manager for over 26 years.  As a District Manager with a very major (and floundering) hardware and software company, I was astounded when the axe pointed in my direction, fell on my head, and chopped off my career and source of income.  Unable to find new employment, partially due to my age (mid 40's), my previous salary (overpaid), and the number of other individuals currently unemployed, my lifestyle has changed drastically!  I have been reduced to playing Mr. Mom while my wife works, playing Disc Jockey on a local radio station on weekends, and playing with my computer during the week.  In a word, my financial situation is "BROKE".  If you find the Budget template useful, feel that it will save you time, and possibly even assist you in your personal financial situation, after trying the template, please send a $2.00 registration fee to me at the address below.  In return, I will send you future updates to the BUDGET.WKS template, announcements of several more Shareware products I am working on, and on-line support of the product as addressed later in this document.  If the template does not meet your needs, please discontinue its use.  Your $2.00 registration fee may be sent to:</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Mike Howard</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4050 W. Avocado S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Tucson, AZ 85741</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Thank you so very much in advance for your suppor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HISTORY</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Thinking that maybe computerizing my budget would somehow magically put more money in my bank account, I began researching available accounting and budgeting software geared for personal use.  All I was able to find, and I reviewed A LOT of software, were elaborate packages that printed checks, assigned ledger numbers to bills, reconciled your checkbook, and did just about everything else EXCEPT put more money in my bank account!  These packages all seemed to carry an astronomical price tag that would cause my bank account to go even farther into the red if I in fact paid for one of them.  What I needed was a simple package to track my meager income, track my wife's income, track the bills that we have, show available, unaccounted for cash weekly and monthly, track my bank balance and serve as a reminder as to when bills are due.  Not thinking it necessary to develop a program in C++ to accomplish this, I decided to utilize Microsoft Works to develop budget software to meet my needs.  The BUDGET.WKS template was the outcome.  I have used this template for several months now and find that it does everything I need it to do.  In a nutshell, it shows me what terrible financial shape I am in!  I am certain there are many more individuals out there who would like to automate their budget, don't need a lot of bells and whistles, and who haven't got an enormous amount of money to invest in software.  If you're one of these people, and you have Microsoft Works, this template is for you!</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WHAT YOU GE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The file WINBUDGT.ZIP should be unpacked using PKUNZIP or similar software.  WINBUDGT.ZIP contains the following files:</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ab/>
        <w:tab/>
        <w:t>BUDGET.WKS......Budget templat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SAMPLE.WKS......Budget template with dummy data</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 xml:space="preserve">plugged in to be used as an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exampl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README.DOC......Documentation.  The file you ar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 xml:space="preserve">now reading.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INSTALLATION</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After unpacking via PKUNZIP or a similar product, templates BUDGET.WKS and SAMPLE.WKS should be place in your Microsoft Works directory.  This directory may be named MSWORKS.  After copying the templates to your Microsoft Works directory, start Microsoft Works, Open Existing File SAMPLE.WKS and you are ready to go!  I would advise printing a copy of this document (README.DOC) to reference as you are reviewing the templat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WHAT NEX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The SAMPLE.WKS template has been supplied complete with dummy data (my financial picture is not near this pretty) so that I may explain how your budget template functions.  I am assuming that you are somewhat familiar with Microsoft Works since you went to the trouble to download this package.  Therefore, I will not go into the navigation of a Works spreadsheet.  Should you need assistance, refer to the reference manual 'Microsoft Works for Windows' that was supplied with you Microsoft Works software, or use the software Help/Tutorial featur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You will notice the date 'May 1994' at the top of the worksheet.  You may change this date for the period you are preparing a budget for.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Continuing down Column A, notice the fields 'My Salary', Sues Salary', 'Child Support', and 'Rental Income'.  These are your Income Sources.  You may use from 1 to 4 income sources.  The worksheet totals these Income Sources prior to subtracting any expense items.  You may change these income source descriptions to meet your particular needs.</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Following Income Sources are expenses or expenditures.  The worksheet provides for 25 different Expense Items (or bills).  You may use as many, or as few, of the Expense Items as necessary.  In the event you require more than 25 items, you may add rows to your worksheet to provide for more Expense Items.  Refer to your manual or to the Microsoft Works Help function for information on how to accomplish this.  The worksheet will deduct all Expense Items from your total Income Sources.  The resultant 'Cash Available' is the last item in Column A.  Simply put, 'Cash Available' shows you how much cash you have available after all expenses have been deducted for a particular period.</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Column B is the 'Due Date' column of the work sheet.  You input this information.  It is the date which your Expense Items, or bills, are due.  It is meant to serve as a reminder when to pay a bill and also to ensure that you will have funds available to pay the bill by the Due Date.  Looking at the second expense item, 'Electric', you will notice a Due Date of '6th'.  Looking farther to the right under Column E, you will notice that the money to pay this bill is allocated from the 5/5 Income Source, in this case 'My Salary'.  Since the Electric bill is due on 5/6, or the '6th', funds are available on 5/5 ensuring you will pay this bill on tim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Column C is the 'Total Due' column.  This information is calculated from the amount you budget.  You will notice Row 13, 'Mortgage' shows $1,000 Total Due.  This amount is the sum of entries for $100 on 5/12, $200 on 5/16, $300 on 5/26 and $400 on 5/31.  As you are preparing your budget, the 'Total Due' column is calculated and meant to serve as a double check that you are properly setting aside the correct funds from each Income Source to ensure you have the money to pay your bill by the Due Date!</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Column D is 'Checking Balance'.  This is the amount of money available in your checking account.  The worksheet only allows for one checking account.  The amount should be entered in cell D8.....adjacent to 'My Salary' and under 'Checking Balance'.  A second or third checking account may be added in cells D9, D10 but the formula MUST be changed to accommodate these additional accounts.  Again, refer to your manual or to Microsoft Works Help for information on how to change the formula for 'Checking Balance' should you desire to add accounts.  I usually update my budget at least once per week.  By doing so, I am able to track the funds in my checking account to ensure that I am not overspending and possibly using money in the account which is allocated towards payment of a bill.  You will notice that the 'Checking Balance' column shows any money in your checking account that may be allocated for a bill.  In the case of this example, at Row 27, $35 is allocated as a payment to Doctor Smith.</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Columns E, F, G, H, I and J show Income Source amounts and the Date the income is anticipated.  In the case of this example,  I am paid weekly on Thursdays.  Therefore, my salary of $700 is budgeted on 5/5, 5/12, 5/19 and 5/26.  My hypothetical wife Sue is paid bi-monthly, on the 15th and last day of the month.  Since the 15th in May, 1994 is a Sunday, 'Sue's Salary' is budgeted on 5/16 and again on 5/31.  Child Support Income is due by the 15th of each month and is therefore carried on the worksheet under 5/16.  Rent from investment property (which I wish I had), is due on the 30th of each month.  The profit from this rent is therefore shown as income under 5/31.  You may change these dates to meet your particular situation.  As stated earlier you may have from 1 to 4 Income Sources.  You may also show up to 6 Date Columns for receipt of that income.  In the case of payroll, you may indicate weekly, bi-weekly, bi-monthly, or monthly dates, or for that matter, whatever meets your needs.  In the event you need to add additional columns for income, refer to your manual or to the Microsoft Works Help.</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Column K is indicated on the worksheet as 'Tax Refund 5/11'.  This column is meant to serve as one additional source of irregular income.  One that you know is coming, but one which is not a regular source of income.  You may change the heading on this column to fit your particular need, or you may blank the heading in the event this category does not apply to you.  As an example, other sources of irregular income may be utility company deposit refunds, security deposit refunds, tax refunds, quarterly dividend payments, etc.</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The final entry, Column L 'Available Cash', shows the total of all cash available, after deduction of Expense Items, for each particular budget period.  This amount is indicated in cell L39 and is bolded. In this example, it would show 'Available Cash' for a one month period, the month of May, 1994.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BUDGET PERIODS</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As indicated by the SAMPLE.WKS, this worksheet works best for a monthly budgeting cycle.  I usually budget two months at a time; the current month and the next month.  This is easily accomplished by copying your worksheet or saving it under a different name.  As a naming convention, I use BUDGTMAY.WKS etc.  In this manner, I am able to tell what each budget is simply by looking at the file name.  By putting the month after the abbreviation BUDGT, if I sort my files, all BUDGT items are sorted together.  In addition, by copying or saving my worksheets for future months, my income and expense items need very little changing.  Income generally stays the same (unless you receive a raise or are paid via commission), as do expense amounts and due dates. After initially setting up your budget, you will find that if you copy it for future months, you will only need to change the Income Source Dates, utility bill amounts and possibly any irregular income and expense items.</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PRINTING YOUR WORKSHEE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The templates have been designed to print Portrait (up and down on a page) on a sheet of 8 1/2 x 11 paper.  There is room to spare both horizontally and vertically should you decide to increase the number of Expense Items, Income Source Dates, etc.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SETTING UP YOUR BUDGE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When you are comfortable with how to use your Budget template from reviewing SAMPLE.WKS, you're ready to set up your own budget.  The BUDGET.WKS is meant to serve as your starting point.  I would suggest that you copy this template, or save another copy, using the naming conventions I suggested above.  Use the copy to input your budget information.  By using this method to get started, should you make mistakes the first time through, you can go back to BUDGET.WKS, make another copy, and start over.</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To begin, first change the date that your budget period is for.  Then, I'd suggest changing Income Source #1 through Income Source #4 descriptions to meet your needs.  Continuing on, enter your Expense Item descriptions and Due Dates.  I have left some fairly generic descriptions (Mortgage, Electric etc.) in the template.  Next, change the DATE headers under Columns E through J to indicate the date you receive your income.  At this time, also enter your checking account balance.  Change, or blank out, the 'Other Income' heading to meet your needs.  Finally, begin entering your Income Source Amounts, then your Expense Item Amounts.  That's all there is to it!  Your personal budget is now computerized!</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One last item......and if you're like me, this may be important to note.  The 'Cash Available' row at the bottom of the worksheet DOES indicate negative amounts.  That way, if you enter $500 in income and a total of $650 in expenses for a given Date, 'Cash Available' for that Date will show as -150!  I hope this doesn't happen to you.....it does to me constantly!</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DISCLAIMER</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The author of BUDGET.WKS and SAMPLE.WKS hereby disclaims all warranties relating to this template, whether expressed or implied, including without limitation, implied warranties of fitness of the product.  The author will not, and is not, liable for any special, incidental, consequential, indirect, similar, or any damages dues to loss of data or any other reason.  This non-liability is in effect even if the author has been advised of potential loss resultant from the use of this product.  The individual utilizing this template bears all responsibility and risk as to the use and performance of this template.  In addition, the author is in no way liable for suits, charges, penalties or any other actions brought against the user by creditors, or others, as a result of the use of this product.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REGISTRATION</w:t>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In order to register BUDGET.WKS and SAMPLE.WKS, please send your name, address, and telephone number, together with your $2.00 registration fee, to:</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Mike Howard</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4050 W. Avocado Stree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ab/>
        <w:t xml:space="preserve">   Tucson, AZ 85741</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Please include the product name WINBUDGT.ZIP with your registration so that I know which product you are registering.</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DISTRIBUTION</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Feel free to distribute this product to others in its original state.  Files BUDGET.WKS, SAMPLE.WKS and README.DOC must be included in the distribution.  You may only charge a reasonable fee for your time and the distribution media which, under no circumstances, should exceed $10.  You must ensure that you specify to anyone you distribute the product to that any charges are for your time and media only, and that the product is Shareware.</w:t>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
    </w:p>
    <w:p>
      <w:pPr>
        <w:pStyle w:val="Normal"/>
        <w:bidi w:val="0"/>
        <w:spacing w:lineRule="auto" w:line="240" w:before="0" w:after="0"/>
        <w:ind w:left="0" w:right="0" w:hanging="0"/>
        <w:jc w:val="left"/>
        <w:rPr>
          <w:rFonts w:ascii="Roman 10cpi" w:hAnsi="Roman 10cpi" w:eastAsia="Roman 10cpi" w:cs="Roman 10cpi"/>
          <w:b/>
          <w:b/>
          <w:bCs/>
          <w:i/>
          <w:i/>
          <w:iCs/>
          <w:color w:val="000000"/>
          <w:sz w:val="20"/>
          <w:szCs w:val="20"/>
          <w:u w:val="single"/>
          <w:lang w:val="en-US"/>
        </w:rPr>
      </w:pPr>
      <w:r>
        <w:rPr>
          <w:rFonts w:eastAsia="Roman 10cpi" w:cs="Roman 10cpi" w:ascii="Roman 10cpi" w:hAnsi="Roman 10cpi"/>
          <w:b/>
          <w:bCs/>
          <w:i/>
          <w:iCs/>
          <w:color w:val="000000"/>
          <w:sz w:val="20"/>
          <w:szCs w:val="20"/>
          <w:u w:val="single"/>
          <w:lang w:val="en-US"/>
        </w:rPr>
        <w:t>ON-LINE CONTACT</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Users who have submitted their $2.00 (cheap) registration fee are free to contact me with questions on Compuserve or America On-line at the addresses listed below.  I will  respond to all questions from registered users.  Thanks for trying this template.....I SINCERELY hope you find it useful. </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Mike Howard</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Compuserve 73772,1342</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Fonts w:eastAsia="Roman 10cpi" w:cs="Roman 10cpi" w:ascii="Roman 10cpi" w:hAnsi="Roman 10cpi"/>
          <w:color w:val="000000"/>
          <w:sz w:val="20"/>
          <w:szCs w:val="20"/>
          <w:lang w:val="en-US"/>
        </w:rPr>
        <w:t xml:space="preserve">         </w:t>
      </w:r>
      <w:r>
        <w:rPr>
          <w:rFonts w:eastAsia="Roman 10cpi" w:cs="Roman 10cpi" w:ascii="Roman 10cpi" w:hAnsi="Roman 10cpi"/>
          <w:color w:val="000000"/>
          <w:sz w:val="20"/>
          <w:szCs w:val="20"/>
          <w:lang w:val="en-US"/>
        </w:rPr>
        <w:t>America On-Line MikeH82169</w:t>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rFonts w:ascii="Roman 10cpi" w:hAnsi="Roman 10cpi" w:eastAsia="Roman 10cpi" w:cs="Roman 10cpi"/>
          <w:color w:val="000000"/>
          <w:sz w:val="20"/>
          <w:szCs w:val="20"/>
          <w:lang w:val="en-US"/>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0"/>
          <w:szCs w:val="20"/>
          <w:lang w:val="en-US"/>
        </w:rPr>
        <w:t xml:space="preserve">   </w:t>
      </w:r>
      <w:r>
        <w:rPr>
          <w:rFonts w:eastAsia="Roman 10cpi" w:cs="Roman 10cpi" w:ascii="Roman 10cpi" w:hAnsi="Roman 10cpi"/>
          <w:b/>
          <w:bCs/>
          <w:color w:val="000000"/>
          <w:sz w:val="20"/>
          <w:szCs w:val="20"/>
          <w:u w:val="single"/>
          <w:lang w:val="en-US"/>
        </w:rPr>
        <w:t xml:space="preserve"> </w:t>
      </w:r>
    </w:p>
    <w:p>
      <w:pPr>
        <w:pStyle w:val="Normal"/>
        <w:bidi w:val="0"/>
        <w:spacing w:lineRule="auto" w:line="240" w:before="0" w:after="0"/>
        <w:ind w:left="0" w:right="0" w:hanging="0"/>
        <w:jc w:val="left"/>
        <w:rPr>
          <w:rFonts w:ascii="Roman 10cpi" w:hAnsi="Roman 10cpi" w:eastAsia="Roman 10cpi" w:cs="Roman 10cpi"/>
          <w:b/>
          <w:b/>
          <w:bCs/>
          <w:color w:val="000000"/>
          <w:sz w:val="20"/>
          <w:szCs w:val="20"/>
          <w:u w:val="single"/>
          <w:lang w:val="en-US"/>
        </w:rPr>
      </w:pPr>
      <w:r>
        <w:rPr/>
      </w:r>
    </w:p>
    <w:sectPr>
      <w:type w:val="nextPage"/>
      <w:pgSz w:w="12240" w:h="15840"/>
      <w:pgMar w:left="1800" w:right="151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