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Win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We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000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on Viej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2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Jim Gordon 714-472-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WINSM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PC/Clone with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car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Winsmile helps build self-este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ting affirmations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Winsmile helps build self-este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ting affirmations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irmations are short positiv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in the first person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iscovered that affirmations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 adjustabl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create their own affi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able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self-esteem, self-help, new-age, 12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$24.95 plus tax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Large (100+) affi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Addition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, 12-step groups, and 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copies of this disk.  A fee of no more than $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to cover disk copying costs.  If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ates more than a year old, we request that you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disk.  When you contact u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py of the latest version and you will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free updates as they are released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no more than $10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f, as a distributor, you supply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n each disk may not be modified,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in any way.  All of the files provid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stributed together.  Individual file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may not be sold separately. 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and this software may be combined on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the shareware concept must be expl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or catalog that includes this software and on an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mmediately stop selling/distribut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pon notice from Wellsoft or Jim Go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mile copyright (C) 1993 Jim Gord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