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'R Professional For Windows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ZIP'R Professional For Windows Version 1.02! 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gram designed to use an existing compression program, such as PKZI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, ARJ, or LHA, to automatically compress entire program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) when programs are exited, and decompress the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all accomplished from within the Windows environment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valuable hard drive space by storing programs in compressed for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in use.  ZIP'R Pro even achieves a substa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n hard drives that already use an on-the-fly compress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uperStor or Stacker!  ZIP'R Pro is unique because i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and decompresses entire programs, but it launches them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kes it possible to fully integrate ZIP'R Pro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ZIP'R Pro For Windows, you are encouraged to call The Be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218) 924-2060, and let us know!  Comments,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quests are always welcome!  If you are currently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ZIP'R Pro For DOS, call us at (218) 924-2050 (voice) to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for ZIP'R Pro For Windows.  Your ongoing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ZIP'R Pro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one of the following compression programs: ARJ, LHA,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GA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Page &amp; Welcome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'R Pro?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eature List . . . . . . . . . . . . . . . . . . . . .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Reasons To Use ZIP'R Pro 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ZIP'R Pro Work?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'R Pro .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ZIF Editor Pro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he ZIF Editor Pro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.ZPW Files . . . . .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nd Deleting Files . . . . . . . . . . . . . . . . . . . . .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Default Settings . . . . . . . . . . . . . . . . . . . . .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 . . . . . . . . . . . . . . . . . . . . . . . . . .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I Execute ZIP'R Pro? . . . . . . . . . . . . . . .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s / Multitaskers  . . . . . . . . . . . . . . . . . . . . . .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With Windows . . . . . . . . . . . . . . . . . . . .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Effective Is ZIP'R Pro?  . . . . . . . . . . . . . . . . . . . .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 When Using ZIP'R Pro  . . . . . . . . . . . . . . . . . . .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/ Common Problems  . . . . . . . . . . . . . . . . .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 . . . . . . . . . . . . . . . . . . . . . . .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From ZIP'R Users  . . . . . . . . . . . . . . . . . . . . .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Registration Form  . . . . . . . . . . . . . . . . . . . .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ZIP'R Pro up and running in a hurry, follow these Quick-Start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typing "INSTALL" at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boot your machine to ensure that any changes made by the Inst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AUTOEXEC.BAT 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ecute the ZIF Editor Pro from the \ZPROWIN sub-directory (or whe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stalled ZIP'R Pro) by typing "ZIFPROW", and create a new .ZP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 you want to compress and launch through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Once you have created a .ZPW file, exit the ZIF Editor Pro, and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roperties of the icon that represents the program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.  The command line to be executed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PROWIN.EXE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potential command 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ZPROWIN\ZPROWIN.EXE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ZPROWIN\ZPROWIN.EXE AMI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ZPROWIN\ZPROWIN.EXE EX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ZPROWIN\ZPROWIN.EX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ZPROWIN\ZPROWIN.EXE 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the fields of the .ZPW file have been entered correctly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dialog box, and then execute the program you design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ZPW file.  When you exit the program, ZIP'R Pro will use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you selected to compress the program directory (including all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).  When it is completed, unregistered users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nag screen before ZIP'R Pro returns t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next time you want to run this program, use the sam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will decompress the program and execute it normally.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after exiting the program, ZIP'R Pro will compress the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o calculate how much disk space you are gaining by using ZIP'R Pro,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hard drive space prior to compressing a program, and agai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ng the program.  Subtract the two numbers, and the tota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space saved through using ZIP'R Pro.  The more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compress, the greater the savings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ZIP'R Professional For Windows and/or the ZIF Editor Professional,</w:t>
      </w:r>
    </w:p>
    <w:p>
      <w:pPr>
        <w:pStyle w:val="PreformattedText"/>
        <w:bidi w:val="0"/>
        <w:jc w:val="left"/>
        <w:rPr/>
      </w:pPr>
      <w:r>
        <w:rPr/>
        <w:t>users indicate their acceptance 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Professional For Windows and the ZIF Editor Professional are supplied</w:t>
      </w:r>
    </w:p>
    <w:p>
      <w:pPr>
        <w:pStyle w:val="PreformattedText"/>
        <w:bidi w:val="0"/>
        <w:jc w:val="left"/>
        <w:rPr/>
      </w:pPr>
      <w:r>
        <w:rPr/>
        <w:t>as is.  The author 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>without li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 Neither STSI, The Bertha BBS, or any STSI employees will be held</w:t>
      </w:r>
    </w:p>
    <w:p>
      <w:pPr>
        <w:pStyle w:val="PreformattedText"/>
        <w:bidi w:val="0"/>
        <w:jc w:val="left"/>
        <w:rPr/>
      </w:pPr>
      <w:r>
        <w:rPr/>
        <w:t>responsible for any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>the use of ZIP'R Professional For Windows and/or the ZIF Ed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rmation in this documentation is subject to change without notice and</w:t>
      </w:r>
    </w:p>
    <w:p>
      <w:pPr>
        <w:pStyle w:val="PreformattedText"/>
        <w:bidi w:val="0"/>
        <w:jc w:val="left"/>
        <w:rPr/>
      </w:pPr>
      <w:r>
        <w:rPr/>
        <w:t>does not represent a commitment on the part of STSI.  STSI may make</w:t>
      </w:r>
    </w:p>
    <w:p>
      <w:pPr>
        <w:pStyle w:val="PreformattedText"/>
        <w:bidi w:val="0"/>
        <w:jc w:val="left"/>
        <w:rPr/>
      </w:pPr>
      <w:r>
        <w:rPr/>
        <w:t>improvements and/or changes in this documentation or in the products and/or</w:t>
      </w:r>
    </w:p>
    <w:p>
      <w:pPr>
        <w:pStyle w:val="PreformattedText"/>
        <w:bidi w:val="0"/>
        <w:jc w:val="left"/>
        <w:rPr/>
      </w:pPr>
      <w:r>
        <w:rPr/>
        <w:t>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distributed under the shareware concept.  You may try ZIP'R Pro</w:t>
      </w:r>
    </w:p>
    <w:p>
      <w:pPr>
        <w:pStyle w:val="PreformattedText"/>
        <w:bidi w:val="0"/>
        <w:jc w:val="left"/>
        <w:rPr/>
      </w:pPr>
      <w:r>
        <w:rPr/>
        <w:t>for a period of two weeks.  After this period, you must either discontinue</w:t>
      </w:r>
    </w:p>
    <w:p>
      <w:pPr>
        <w:pStyle w:val="PreformattedText"/>
        <w:bidi w:val="0"/>
        <w:jc w:val="left"/>
        <w:rPr/>
      </w:pPr>
      <w:r>
        <w:rPr/>
        <w:t>using it, or register it.  A single-user license is only $49.95 (+$5.00 S&amp;H in</w:t>
      </w:r>
    </w:p>
    <w:p>
      <w:pPr>
        <w:pStyle w:val="PreformattedText"/>
        <w:bidi w:val="0"/>
        <w:jc w:val="left"/>
        <w:rPr/>
      </w:pPr>
      <w:r>
        <w:rPr/>
        <w:t>the U.S., or $12.50 S&amp;H on Foreign Orders).  This price includes a printed</w:t>
      </w:r>
    </w:p>
    <w:p>
      <w:pPr>
        <w:pStyle w:val="PreformattedText"/>
        <w:bidi w:val="0"/>
        <w:jc w:val="left"/>
        <w:rPr/>
      </w:pPr>
      <w:r>
        <w:rPr/>
        <w:t>manual, 3 1/2" and 5 1/4" diskettes, along with a Registration Name and Number</w:t>
      </w:r>
    </w:p>
    <w:p>
      <w:pPr>
        <w:pStyle w:val="PreformattedText"/>
        <w:bidi w:val="0"/>
        <w:jc w:val="left"/>
        <w:rPr/>
      </w:pPr>
      <w:r>
        <w:rPr/>
        <w:t>allowing you to register your copy of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 temporary registration number over the telephone, call STSI at</w:t>
      </w:r>
    </w:p>
    <w:p>
      <w:pPr>
        <w:pStyle w:val="PreformattedText"/>
        <w:bidi w:val="0"/>
        <w:jc w:val="left"/>
        <w:rPr/>
      </w:pPr>
      <w:r>
        <w:rPr/>
        <w:t>(218) 924-2050, and charge it to your Visa, MasterCard, American Express, or</w:t>
      </w:r>
    </w:p>
    <w:p>
      <w:pPr>
        <w:pStyle w:val="PreformattedText"/>
        <w:bidi w:val="0"/>
        <w:jc w:val="left"/>
        <w:rPr/>
      </w:pPr>
      <w:r>
        <w:rPr/>
        <w:t>Discover credit card.  Upon request, you will receive a temporary registration</w:t>
      </w:r>
    </w:p>
    <w:p>
      <w:pPr>
        <w:pStyle w:val="PreformattedText"/>
        <w:bidi w:val="0"/>
        <w:jc w:val="left"/>
        <w:rPr/>
      </w:pPr>
      <w:r>
        <w:rPr/>
        <w:t>name and number over the telephone that can be used until you receive your</w:t>
      </w:r>
    </w:p>
    <w:p>
      <w:pPr>
        <w:pStyle w:val="PreformattedText"/>
        <w:bidi w:val="0"/>
        <w:jc w:val="left"/>
        <w:rPr/>
      </w:pPr>
      <w:r>
        <w:rPr/>
        <w:t>actual registration package in the mail.  This will allow the modification</w:t>
      </w:r>
    </w:p>
    <w:p>
      <w:pPr>
        <w:pStyle w:val="PreformattedText"/>
        <w:bidi w:val="0"/>
        <w:jc w:val="left"/>
        <w:rPr/>
      </w:pPr>
      <w:r>
        <w:rPr/>
        <w:t>and/or removal of the prelog delay time, along with any na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Bonus!  Buy-one get-one FREE!  Register now and receive both ZIP'R Pro</w:t>
      </w:r>
    </w:p>
    <w:p>
      <w:pPr>
        <w:pStyle w:val="PreformattedText"/>
        <w:bidi w:val="0"/>
        <w:jc w:val="left"/>
        <w:rPr/>
      </w:pPr>
      <w:r>
        <w:rPr/>
        <w:t>For Windows and ZIP'R Pro For DOS for the same low price of $49.95 (+S&amp;H)!  If</w:t>
      </w:r>
    </w:p>
    <w:p>
      <w:pPr>
        <w:pStyle w:val="PreformattedText"/>
        <w:bidi w:val="0"/>
        <w:jc w:val="left"/>
        <w:rPr/>
      </w:pPr>
      <w:r>
        <w:rPr/>
        <w:t>you are currently a registered user of ZIP'R Pro For DOS, call us at (218)</w:t>
      </w:r>
    </w:p>
    <w:p>
      <w:pPr>
        <w:pStyle w:val="PreformattedText"/>
        <w:bidi w:val="0"/>
        <w:jc w:val="left"/>
        <w:rPr/>
      </w:pPr>
      <w:r>
        <w:rPr/>
        <w:t>924-2050 to receive a FREE registration code for ZIP'R Pro For Windows.  Your</w:t>
      </w:r>
    </w:p>
    <w:p>
      <w:pPr>
        <w:pStyle w:val="PreformattedText"/>
        <w:bidi w:val="0"/>
        <w:jc w:val="left"/>
        <w:rPr/>
      </w:pPr>
      <w:r>
        <w:rPr/>
        <w:t>ongoing support is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registration information and pricing, please read the REGISTER.DOC</w:t>
      </w:r>
    </w:p>
    <w:p>
      <w:pPr>
        <w:pStyle w:val="PreformattedText"/>
        <w:bidi w:val="0"/>
        <w:jc w:val="left"/>
        <w:rPr/>
      </w:pPr>
      <w:r>
        <w:rPr/>
        <w:t>file included with ZIP'R Pro.  There is also a registration form contained at</w:t>
      </w:r>
    </w:p>
    <w:p>
      <w:pPr>
        <w:pStyle w:val="PreformattedText"/>
        <w:bidi w:val="0"/>
        <w:jc w:val="left"/>
        <w:rPr/>
      </w:pPr>
      <w:r>
        <w:rPr/>
        <w:t>the end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ZIP'R Pro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ZIP'R Pro will be posted here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available.  The Bertha BBS uses a U.S. Robo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al-Standard Modem, which is capable of V.32bis, V.3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ST, and 2400 baud connect speeds.  The access number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rtha BBS is (218)-924-2060.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s should 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to the FAX machin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our FAX machine, wait until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ice hours are from 8:00 am - 5:00 pm, Monday thr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iday, and 8:00 am - 11:00 am on Satu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What Is ZIP'R Pro?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 program designed to use an existing compression program, such</w:t>
      </w:r>
    </w:p>
    <w:p>
      <w:pPr>
        <w:pStyle w:val="PreformattedText"/>
        <w:bidi w:val="0"/>
        <w:jc w:val="left"/>
        <w:rPr/>
      </w:pPr>
      <w:r>
        <w:rPr/>
        <w:t>as PKZIP / PKUNZIP, ARJ, or LHA, to automatically compress entire programs</w:t>
      </w:r>
    </w:p>
    <w:p>
      <w:pPr>
        <w:pStyle w:val="PreformattedText"/>
        <w:bidi w:val="0"/>
        <w:jc w:val="left"/>
        <w:rPr/>
      </w:pPr>
      <w:r>
        <w:rPr/>
        <w:t>(including sub-directories) when programs are exited, and decompress them</w:t>
      </w:r>
    </w:p>
    <w:p>
      <w:pPr>
        <w:pStyle w:val="PreformattedText"/>
        <w:bidi w:val="0"/>
        <w:jc w:val="left"/>
        <w:rPr/>
      </w:pPr>
      <w:r>
        <w:rPr/>
        <w:t>prior to execution, all accomplished from within the Windows environment.</w:t>
      </w:r>
    </w:p>
    <w:p>
      <w:pPr>
        <w:pStyle w:val="PreformattedText"/>
        <w:bidi w:val="0"/>
        <w:jc w:val="left"/>
        <w:rPr/>
      </w:pPr>
      <w:r>
        <w:rPr/>
        <w:t>This process saves valuable hard drive space by storing programs in compressed</w:t>
      </w:r>
    </w:p>
    <w:p>
      <w:pPr>
        <w:pStyle w:val="PreformattedText"/>
        <w:bidi w:val="0"/>
        <w:jc w:val="left"/>
        <w:rPr/>
      </w:pPr>
      <w:r>
        <w:rPr/>
        <w:t>form when they are not in use.  ZIP'R Pro even achieves a substantial amount</w:t>
      </w:r>
    </w:p>
    <w:p>
      <w:pPr>
        <w:pStyle w:val="PreformattedText"/>
        <w:bidi w:val="0"/>
        <w:jc w:val="left"/>
        <w:rPr/>
      </w:pPr>
      <w:r>
        <w:rPr/>
        <w:t>of compression on hard drives that already use an on-the-fly compression</w:t>
      </w:r>
    </w:p>
    <w:p>
      <w:pPr>
        <w:pStyle w:val="PreformattedText"/>
        <w:bidi w:val="0"/>
        <w:jc w:val="left"/>
        <w:rPr/>
      </w:pPr>
      <w:r>
        <w:rPr/>
        <w:t>program, such as SuperStor or Stacker!  ZIP'R Pro is unique because it not</w:t>
      </w:r>
    </w:p>
    <w:p>
      <w:pPr>
        <w:pStyle w:val="PreformattedText"/>
        <w:bidi w:val="0"/>
        <w:jc w:val="left"/>
        <w:rPr/>
      </w:pPr>
      <w:r>
        <w:rPr/>
        <w:t>only compresses and decompresses entire programs, but it launches them as</w:t>
      </w:r>
    </w:p>
    <w:p>
      <w:pPr>
        <w:pStyle w:val="PreformattedText"/>
        <w:bidi w:val="0"/>
        <w:jc w:val="left"/>
        <w:rPr/>
      </w:pPr>
      <w:r>
        <w:rPr/>
        <w:t>well!  This feature makes it possible to fully integrate ZIP'R Pro into the</w:t>
      </w:r>
    </w:p>
    <w:p>
      <w:pPr>
        <w:pStyle w:val="PreformattedText"/>
        <w:bidi w:val="0"/>
        <w:jc w:val="left"/>
        <w:rPr/>
      </w:pPr>
      <w:r>
        <w:rPr/>
        <w:t>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ZIP'R Pro Feature 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or Windows is a spin-off of the popular ZIP'R Pro For DOS product.</w:t>
      </w:r>
    </w:p>
    <w:p>
      <w:pPr>
        <w:pStyle w:val="PreformattedText"/>
        <w:bidi w:val="0"/>
        <w:jc w:val="left"/>
        <w:rPr/>
      </w:pPr>
      <w:r>
        <w:rPr/>
        <w:t>ZIP'R Pro For Windows contains most of the features found in ZIP'R Pro For</w:t>
      </w:r>
    </w:p>
    <w:p>
      <w:pPr>
        <w:pStyle w:val="PreformattedText"/>
        <w:bidi w:val="0"/>
        <w:jc w:val="left"/>
        <w:rPr/>
      </w:pPr>
      <w:r>
        <w:rPr/>
        <w:t>DOS.  The following list shows some of the features available in ZIP'R Pro For</w:t>
      </w:r>
    </w:p>
    <w:p>
      <w:pPr>
        <w:pStyle w:val="PreformattedText"/>
        <w:bidi w:val="0"/>
        <w:jc w:val="left"/>
        <w:rPr/>
      </w:pP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Compression &amp; Decompression</w:t>
      </w:r>
    </w:p>
    <w:p>
      <w:pPr>
        <w:pStyle w:val="PreformattedText"/>
        <w:bidi w:val="0"/>
        <w:jc w:val="left"/>
        <w:rPr/>
      </w:pPr>
      <w:r>
        <w:rPr/>
        <w:t>Automatic Program Launching</w:t>
      </w:r>
    </w:p>
    <w:p>
      <w:pPr>
        <w:pStyle w:val="PreformattedText"/>
        <w:bidi w:val="0"/>
        <w:jc w:val="left"/>
        <w:rPr/>
      </w:pPr>
      <w:r>
        <w:rPr/>
        <w:t>Query Option (Optional Compression)</w:t>
      </w:r>
    </w:p>
    <w:p>
      <w:pPr>
        <w:pStyle w:val="PreformattedText"/>
        <w:bidi w:val="0"/>
        <w:jc w:val="left"/>
        <w:rPr/>
      </w:pPr>
      <w:r>
        <w:rPr/>
        <w:t>Update Option (Fast Recompression)</w:t>
      </w:r>
    </w:p>
    <w:p>
      <w:pPr>
        <w:pStyle w:val="PreformattedText"/>
        <w:bidi w:val="0"/>
        <w:jc w:val="left"/>
        <w:rPr/>
      </w:pPr>
      <w:r>
        <w:rPr/>
        <w:t>Sorted Extraction (PKUNZIP Only)</w:t>
      </w:r>
    </w:p>
    <w:p>
      <w:pPr>
        <w:pStyle w:val="PreformattedText"/>
        <w:bidi w:val="0"/>
        <w:jc w:val="left"/>
        <w:rPr/>
      </w:pPr>
      <w:r>
        <w:rPr/>
        <w:t>Compression to Floppy Disks (PKZIP Only)</w:t>
      </w:r>
    </w:p>
    <w:p>
      <w:pPr>
        <w:pStyle w:val="PreformattedText"/>
        <w:bidi w:val="0"/>
        <w:jc w:val="left"/>
        <w:rPr/>
      </w:pPr>
      <w:r>
        <w:rPr/>
        <w:t>Store Compression Files On Any Drive/Directory</w:t>
      </w:r>
    </w:p>
    <w:p>
      <w:pPr>
        <w:pStyle w:val="PreformattedText"/>
        <w:bidi w:val="0"/>
        <w:jc w:val="left"/>
        <w:rPr/>
      </w:pPr>
      <w:r>
        <w:rPr/>
        <w:t>Compress/Decompress Only Option</w:t>
      </w:r>
    </w:p>
    <w:p>
      <w:pPr>
        <w:pStyle w:val="PreformattedText"/>
        <w:bidi w:val="0"/>
        <w:jc w:val="left"/>
        <w:rPr/>
      </w:pPr>
      <w:r>
        <w:rPr/>
        <w:t>Automatic Network/Multitasker Detection</w:t>
      </w:r>
    </w:p>
    <w:p>
      <w:pPr>
        <w:pStyle w:val="PreformattedText"/>
        <w:bidi w:val="0"/>
        <w:jc w:val="left"/>
        <w:rPr/>
      </w:pPr>
      <w:r>
        <w:rPr/>
        <w:t>Windowed Compression/Decompression</w:t>
      </w:r>
    </w:p>
    <w:p>
      <w:pPr>
        <w:pStyle w:val="PreformattedText"/>
        <w:bidi w:val="0"/>
        <w:jc w:val="left"/>
        <w:rPr/>
      </w:pPr>
      <w:r>
        <w:rPr/>
        <w:t>Heap Compaction (Eliminates Unnecessary Swapping)</w:t>
      </w:r>
    </w:p>
    <w:p>
      <w:pPr>
        <w:pStyle w:val="PreformattedText"/>
        <w:bidi w:val="0"/>
        <w:jc w:val="left"/>
        <w:rPr/>
      </w:pPr>
      <w:r>
        <w:rPr/>
        <w:t>On-Line Help Available In ZIF Editor</w:t>
      </w:r>
    </w:p>
    <w:p>
      <w:pPr>
        <w:pStyle w:val="PreformattedText"/>
        <w:bidi w:val="0"/>
        <w:jc w:val="left"/>
        <w:rPr/>
      </w:pPr>
      <w:r>
        <w:rPr/>
        <w:t>Atomic Lock Files Used</w:t>
      </w:r>
    </w:p>
    <w:p>
      <w:pPr>
        <w:pStyle w:val="PreformattedText"/>
        <w:bidi w:val="0"/>
        <w:jc w:val="left"/>
        <w:rPr/>
      </w:pPr>
      <w:r>
        <w:rPr/>
        <w:t>Automatic Cluster Size Detection</w:t>
      </w:r>
    </w:p>
    <w:p>
      <w:pPr>
        <w:pStyle w:val="PreformattedText"/>
        <w:bidi w:val="0"/>
        <w:jc w:val="left"/>
        <w:rPr/>
      </w:pPr>
      <w:r>
        <w:rPr/>
        <w:t>Swap To EMS, XMS, Or Disk Only When Necessary</w:t>
      </w:r>
    </w:p>
    <w:p>
      <w:pPr>
        <w:pStyle w:val="PreformattedText"/>
        <w:bidi w:val="0"/>
        <w:jc w:val="left"/>
        <w:rPr/>
      </w:pPr>
      <w:r>
        <w:rPr/>
        <w:t>Option To Test Archive Integrity</w:t>
      </w:r>
    </w:p>
    <w:p>
      <w:pPr>
        <w:pStyle w:val="PreformattedText"/>
        <w:bidi w:val="0"/>
        <w:jc w:val="left"/>
        <w:rPr/>
      </w:pPr>
      <w:r>
        <w:rPr/>
        <w:t>Selective Extraction / Ex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10 Reasons To Use ZIP'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aves Valuable Hard Drive Spac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though hard drive prices have dropped substantially in the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, the prices are still out of range for many computer user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computer programs have become much larger, requiring fa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than they used to.  ZIP'R Pro can double, and in some 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, the amount of data that can be stored on a hard drive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uperStor, Stacker, and DoubleSpace typically achiev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s around 30 - 35%.  Even hard drives that use these on-the-f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can usuallly save an extra 20%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es Not Require 40 - 50K Of Valu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ike SuperStor, Stacker, and DoubleSpace requir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ender 40 - 50K of valuable conventional memory to us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.  ZIP'R Pro does not!  For users who are already cramp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, ZIP'R Pro is clearly the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utomatically Executes Programs After Decompressing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automatically launches programs after they are decom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continue with your work while ZIP'R Pro takes ca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.  Rather than manually decompressing, launch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ing your program, ZIP'R Pro makes the entire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Works On Netwo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has the built-in ability to detect when program execu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ing in a network environment.  ZIP'R Pro takes extra step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 your data, such as making sure that no one else can acces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t the same time you are using it.  Potentially danger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s are monitored and handled elegantly by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afe and Reliab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ment we receive regularly from our users is that ZIP'R Pro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s "safe and reliable".  We have taken steps to make sure that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ility exists in ZIP'R Pro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tore Compressed Programs On Any Drive And In Any Sub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feature of ZIP'R Pro is the ability to store compressed files o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nd in any subdirectory.  This is a powerful feature, giv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control of the compression and decompressi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ompress Programs To Floppy Diskettes (PK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e ability to store compressed files on floppy diskettes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re flexibility, allowing you to completely remove program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rive, if necessary.  A special switch within the ZIF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allows you to turn on DOS Verify, ensuring the integrit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uch Cheaper Than Buying A New Hard Driv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is a great way to double your hard drive capacity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ing your budget.  Priced at just $49.95 (+$5.00 S&amp;H, USA)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for more information), ZIP'R Pro gives you the extr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delay the purchase of that next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Compress programs at will using Query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ZIP'R Pro's Query option, users can decide on-the-fly whe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compress a program.  With a simple keypress, ZIP'R Pr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es the program, or leaves it uncompressed during time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-and-out more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Update option makes program recompression fast and eas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Update option, (available only with PKZIP), ZIP'R Pro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ly speed up the recompression process.  Rather than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mpletely new compressed file to be created, the old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with any changes that have occurred since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ed.  You'll be amazed at the dramatic differenc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How Does ZIP'R Pro Work?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works in combination with existing compression programs to compress</w:t>
      </w:r>
    </w:p>
    <w:p>
      <w:pPr>
        <w:pStyle w:val="PreformattedText"/>
        <w:bidi w:val="0"/>
        <w:jc w:val="left"/>
        <w:rPr/>
      </w:pPr>
      <w:r>
        <w:rPr/>
        <w:t>directories, sub-directories, and the files they contain into one smaller,</w:t>
      </w:r>
    </w:p>
    <w:p>
      <w:pPr>
        <w:pStyle w:val="PreformattedText"/>
        <w:bidi w:val="0"/>
        <w:jc w:val="left"/>
        <w:rPr/>
      </w:pPr>
      <w:r>
        <w:rPr/>
        <w:t>compressed file on the hard drive.  This allows an entire directory filled</w:t>
      </w:r>
    </w:p>
    <w:p>
      <w:pPr>
        <w:pStyle w:val="PreformattedText"/>
        <w:bidi w:val="0"/>
        <w:jc w:val="left"/>
        <w:rPr/>
      </w:pPr>
      <w:r>
        <w:rPr/>
        <w:t>with files to be stored in compressed form when not in use, saving a</w:t>
      </w:r>
    </w:p>
    <w:p>
      <w:pPr>
        <w:pStyle w:val="PreformattedText"/>
        <w:bidi w:val="0"/>
        <w:jc w:val="left"/>
        <w:rPr/>
      </w:pPr>
      <w:r>
        <w:rPr/>
        <w:t>substantial amount of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is executed, ZIP'R Pro invokes the proper compression program</w:t>
      </w:r>
    </w:p>
    <w:p>
      <w:pPr>
        <w:pStyle w:val="PreformattedText"/>
        <w:bidi w:val="0"/>
        <w:jc w:val="left"/>
        <w:rPr/>
      </w:pPr>
      <w:r>
        <w:rPr/>
        <w:t>to decompress the desired directory, and executes the requested program.</w:t>
      </w:r>
    </w:p>
    <w:p>
      <w:pPr>
        <w:pStyle w:val="PreformattedText"/>
        <w:bidi w:val="0"/>
        <w:jc w:val="left"/>
        <w:rPr/>
      </w:pPr>
      <w:r>
        <w:rPr/>
        <w:t>During this time ZIP'R Pro swaps itself to disk, EMS, or XMS memory, leaving</w:t>
      </w:r>
    </w:p>
    <w:p>
      <w:pPr>
        <w:pStyle w:val="PreformattedText"/>
        <w:bidi w:val="0"/>
        <w:jc w:val="left"/>
        <w:rPr/>
      </w:pPr>
      <w:r>
        <w:rPr/>
        <w:t>behind only about 2.5K plus the size of the command processor and its</w:t>
      </w:r>
    </w:p>
    <w:p>
      <w:pPr>
        <w:pStyle w:val="PreformattedText"/>
        <w:bidi w:val="0"/>
        <w:jc w:val="left"/>
        <w:rPr/>
      </w:pPr>
      <w:r>
        <w:rPr/>
        <w:t>environment.  This usually is less than 10K.  When the program is exited,</w:t>
      </w:r>
    </w:p>
    <w:p>
      <w:pPr>
        <w:pStyle w:val="PreformattedText"/>
        <w:bidi w:val="0"/>
        <w:jc w:val="left"/>
        <w:rPr/>
      </w:pPr>
      <w:r>
        <w:rPr/>
        <w:t>ZIP'R Pro invokes the chosen compression program to compress the entir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Installing ZIP'R Pr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esting a new piece of software is to perform a backup and</w:t>
      </w:r>
    </w:p>
    <w:p>
      <w:pPr>
        <w:pStyle w:val="PreformattedText"/>
        <w:bidi w:val="0"/>
        <w:jc w:val="left"/>
        <w:rPr/>
      </w:pPr>
      <w:r>
        <w:rPr/>
        <w:t>test its integrity.  Since ZIP'R Pro will compress entire directories into a</w:t>
      </w:r>
    </w:p>
    <w:p>
      <w:pPr>
        <w:pStyle w:val="PreformattedText"/>
        <w:bidi w:val="0"/>
        <w:jc w:val="left"/>
        <w:rPr/>
      </w:pPr>
      <w:r>
        <w:rPr/>
        <w:t>single file, your potential losses are much greater if this file becomes lost</w:t>
      </w:r>
    </w:p>
    <w:p>
      <w:pPr>
        <w:pStyle w:val="PreformattedText"/>
        <w:bidi w:val="0"/>
        <w:jc w:val="left"/>
        <w:rPr/>
      </w:pPr>
      <w:r>
        <w:rPr/>
        <w:t>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o the drive where you are installing ZIP'R Pro from, and type "INSTALL".</w:t>
      </w:r>
    </w:p>
    <w:p>
      <w:pPr>
        <w:pStyle w:val="PreformattedText"/>
        <w:bidi w:val="0"/>
        <w:jc w:val="left"/>
        <w:rPr/>
      </w:pPr>
      <w:r>
        <w:rPr/>
        <w:t>The ZIP'R Pro For Windows installation program (which is a DOS-based install</w:t>
      </w:r>
    </w:p>
    <w:p>
      <w:pPr>
        <w:pStyle w:val="PreformattedText"/>
        <w:bidi w:val="0"/>
        <w:jc w:val="left"/>
        <w:rPr/>
      </w:pPr>
      <w:r>
        <w:rPr/>
        <w:t>program) will ask you where you are installing ZIP'R Pro from (usually, the</w:t>
      </w:r>
    </w:p>
    <w:p>
      <w:pPr>
        <w:pStyle w:val="PreformattedText"/>
        <w:bidi w:val="0"/>
        <w:jc w:val="left"/>
        <w:rPr/>
      </w:pPr>
      <w:r>
        <w:rPr/>
        <w:t>current directory), and the location where the program files should be stored.</w:t>
      </w:r>
    </w:p>
    <w:p>
      <w:pPr>
        <w:pStyle w:val="PreformattedText"/>
        <w:bidi w:val="0"/>
        <w:jc w:val="left"/>
        <w:rPr/>
      </w:pPr>
      <w:r>
        <w:rPr/>
        <w:t>(The default destination directory is C:\ZPROWIN.) If you are upgrading from a</w:t>
      </w:r>
    </w:p>
    <w:p>
      <w:pPr>
        <w:pStyle w:val="PreformattedText"/>
        <w:bidi w:val="0"/>
        <w:jc w:val="left"/>
        <w:rPr/>
      </w:pPr>
      <w:r>
        <w:rPr/>
        <w:t>previous version, ZIP'R Pro will issue a warning before overwriting the</w:t>
      </w:r>
    </w:p>
    <w:p>
      <w:pPr>
        <w:pStyle w:val="PreformattedText"/>
        <w:bidi w:val="0"/>
        <w:jc w:val="left"/>
        <w:rPr/>
      </w:pPr>
      <w:r>
        <w:rPr/>
        <w:t>ZPROWIN.INI file.  If you have already set up your registration information</w:t>
      </w:r>
    </w:p>
    <w:p>
      <w:pPr>
        <w:pStyle w:val="PreformattedText"/>
        <w:bidi w:val="0"/>
        <w:jc w:val="left"/>
        <w:rPr/>
      </w:pPr>
      <w:r>
        <w:rPr/>
        <w:t>and user preferences in the ZPROWIN.INI file, answer "N" (No) to instruct</w:t>
      </w:r>
    </w:p>
    <w:p>
      <w:pPr>
        <w:pStyle w:val="PreformattedText"/>
        <w:bidi w:val="0"/>
        <w:jc w:val="left"/>
        <w:rPr/>
      </w:pPr>
      <w:r>
        <w:rPr/>
        <w:t>ZIP'R Pro not to overwrite this file.  When the installation is complete,</w:t>
      </w:r>
    </w:p>
    <w:p>
      <w:pPr>
        <w:pStyle w:val="PreformattedText"/>
        <w:bidi w:val="0"/>
        <w:jc w:val="left"/>
        <w:rPr/>
      </w:pPr>
      <w:r>
        <w:rPr/>
        <w:t>ZIP'R Pro will display a completion message and return to the operating</w:t>
      </w:r>
    </w:p>
    <w:p>
      <w:pPr>
        <w:pStyle w:val="PreformattedText"/>
        <w:bidi w:val="0"/>
        <w:jc w:val="left"/>
        <w:rPr/>
      </w:pPr>
      <w:r>
        <w:rPr/>
        <w:t>system.  When ZIP'R Pro prompts you for your Windows directory, enter the</w:t>
      </w:r>
    </w:p>
    <w:p>
      <w:pPr>
        <w:pStyle w:val="PreformattedText"/>
        <w:bidi w:val="0"/>
        <w:jc w:val="left"/>
        <w:rPr/>
      </w:pPr>
      <w:r>
        <w:rPr/>
        <w:t>directory where you normally store any .PIF files that are used for DOS</w:t>
      </w:r>
    </w:p>
    <w:p>
      <w:pPr>
        <w:pStyle w:val="PreformattedText"/>
        <w:bidi w:val="0"/>
        <w:jc w:val="left"/>
        <w:rPr/>
      </w:pPr>
      <w:r>
        <w:rPr/>
        <w:t>programs under Windows.  (This is typically the C:\WINDOWS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be installed on any drive in your system, including network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Be sure to include a SET ZPROWIN=N:\ZPROWIN statement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ver you put ZIP'R Pro), in your AUTOEXEC.BAT file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is not found, ZIP'R Pro defaults to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:\ZPROWIN sub-directory.  (If either of thos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found on your system, the current directory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Using The ZIF Editor Pr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F (ZIP'R Information File) Editor Pro is a user-friendly interface that</w:t>
      </w:r>
    </w:p>
    <w:p>
      <w:pPr>
        <w:pStyle w:val="PreformattedText"/>
        <w:bidi w:val="0"/>
        <w:jc w:val="left"/>
        <w:rPr/>
      </w:pPr>
      <w:r>
        <w:rPr/>
        <w:t>was created to assist ZIP'R Pro users in the maintenance of .ZPW files, and</w:t>
      </w:r>
    </w:p>
    <w:p>
      <w:pPr>
        <w:pStyle w:val="PreformattedText"/>
        <w:bidi w:val="0"/>
        <w:jc w:val="left"/>
        <w:rPr/>
      </w:pPr>
      <w:r>
        <w:rPr/>
        <w:t>ZIP'R Pro configuration files.  The ZIF Editor Pro allows the direct editing</w:t>
      </w:r>
    </w:p>
    <w:p>
      <w:pPr>
        <w:pStyle w:val="PreformattedText"/>
        <w:bidi w:val="0"/>
        <w:jc w:val="left"/>
        <w:rPr/>
      </w:pPr>
      <w:r>
        <w:rPr/>
        <w:t>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PW Files         ZIP'R Pro For Windows Information Files (.ZPW Fil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program specific information that instruct ZIP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 how to execute a particular program, and what archi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 should be used.  This information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ompress, execute, and re-compress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sub-directories.  These .ZPW files are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ZIP'R Pro command line, and make ZIP'R Pro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-to-use utility for novice and experienced user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PROWIN.INI File   This file contains program defaults for ZIP'R Pro.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ZIF Editor Pro, users can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name and number, and alter sever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 described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 few technical notes about specific editing features within</w:t>
      </w:r>
    </w:p>
    <w:p>
      <w:pPr>
        <w:pStyle w:val="PreformattedText"/>
        <w:bidi w:val="0"/>
        <w:jc w:val="left"/>
        <w:rPr/>
      </w:pPr>
      <w:r>
        <w:rPr/>
        <w:t>the ZIF Edito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:           The following keys are available to edit or typ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into most tex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HOME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END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         Insert Mode /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         Remove character ov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       Remov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ARROW      Move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ARROW     Mov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         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+TAB       Move cursor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         Move cursor to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BAR       Highlight file in fi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Characters:  When new field entries are added t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's editing screens, the ZIF Editor Pr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convert them to UPPER CAS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peeds up the typing process and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ency within the ZIF Editor Pro.  The only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serves as an exception to this rul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arameters:" field.  Some programs are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ccepting passed parameters, s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 does not convert the characters in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Executing The ZIF Edito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the ZIF Editor Pro, type "ZIFPROW" from the \ZPROWIN sub-directory</w:t>
      </w:r>
    </w:p>
    <w:p>
      <w:pPr>
        <w:pStyle w:val="PreformattedText"/>
        <w:bidi w:val="0"/>
        <w:jc w:val="left"/>
        <w:rPr/>
      </w:pPr>
      <w:r>
        <w:rPr/>
        <w:t>(or wherever you store ZIP'R Pro), and press [ENTER].  The ZIF Editor Pro's</w:t>
      </w:r>
    </w:p>
    <w:p>
      <w:pPr>
        <w:pStyle w:val="PreformattedText"/>
        <w:bidi w:val="0"/>
        <w:jc w:val="left"/>
        <w:rPr/>
      </w:pPr>
      <w:r>
        <w:rPr/>
        <w:t>desktop space will display the main menu, along with a logo containing version</w:t>
      </w:r>
    </w:p>
    <w:p>
      <w:pPr>
        <w:pStyle w:val="PreformattedText"/>
        <w:bidi w:val="0"/>
        <w:jc w:val="left"/>
        <w:rPr/>
      </w:pPr>
      <w:r>
        <w:rPr/>
        <w:t>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Editing .ZPW Fil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allows users to create, open, and delete .ZPW files, modify</w:t>
      </w:r>
    </w:p>
    <w:p>
      <w:pPr>
        <w:pStyle w:val="PreformattedText"/>
        <w:bidi w:val="0"/>
        <w:jc w:val="left"/>
        <w:rPr/>
      </w:pPr>
      <w:r>
        <w:rPr/>
        <w:t>ZIP'R Pro default settings, register, and view information about the ZIF</w:t>
      </w:r>
    </w:p>
    <w:p>
      <w:pPr>
        <w:pStyle w:val="PreformattedText"/>
        <w:bidi w:val="0"/>
        <w:jc w:val="left"/>
        <w:rPr/>
      </w:pPr>
      <w:r>
        <w:rPr/>
        <w:t>Editor Pro.  By creating or opening a file from the main menu, users have</w:t>
      </w:r>
    </w:p>
    <w:p>
      <w:pPr>
        <w:pStyle w:val="PreformattedText"/>
        <w:bidi w:val="0"/>
        <w:jc w:val="left"/>
        <w:rPr/>
      </w:pPr>
      <w:r>
        <w:rPr/>
        <w:t>access to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F (ZIP'R Information File)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typed in this field will be the name of the .ZPW fil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program preferences entered on this screen.  This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on the ZIP'R Pro command line to execute this progra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should reflect the name of the program being executed. 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full path and filename of the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You must add the correct extension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If you specify an incorrect extension, ZIP'R Pro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find the cor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can optionally contain any necessary parameters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the program being executed.  These parameters are passed a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and since some programs require case sensitiv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ZIP'R Pro does not automatically convert the text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be used to specify the maximum number of con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(or accesses) that should be allowed for this program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For example, if a network program is only licensed for five u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want to enter 5 in this field.  This tells ZIP'R Pro not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5 users into this particular program at the same time. 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Windows operation, you may run the risk of open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s of the same program at the same time.  It would b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 to enter 1 in this field.  That way, ZIP'R Pro will only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one copy of this program at a time.  The default for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1.  (Special Note: The unregistered version of ZIP'R Pro only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5 concurrent users in one program at the same time. 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ccess for more than 5 users, you must register ZIP'R P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ull path and filename of the compressed file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used by ZIP'R Pro in this field.  After you exit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program, ZIP'R Pro creates the compressed file in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is field, along with the filename you specify.  Do not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to the filename you type.  When ZIP'R Pro cre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, it will append a .ZIP extension for files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, a .ARJ extension for files created with ARJ, or a .LZH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created with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compressed file can be created on any drive and in any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ncluding floppy diskettes.  Common location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include the directory where the program is executed fr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archive directory on your hard drive, a floppy disket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name of the compression program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compress the specified program and its sub-directori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 shows the compression utilities currently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, and the corresponding entry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Utility                       Fiel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J                                       AR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A                                       L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ompression  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 1.10                       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s 2.04c, 2.04e, and 2.04g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entry for this field is "ZIP".  To change this entry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to click on the down arrow located to the right of the field. 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pression program you want to use, or highlight it with the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st Integrity is checked, ZIP'R Pro will tell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eing used to perform an integrity check on the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Query" option is a ZIP'R Pro feature that allows users to cho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rogram is exited, whether or not it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box is checked, ZIP'R Pro will query (ask) the user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hould be compressed each time it is exited.  This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have more control over the compression process, instead of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ide in advance whether a program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Option (PKZI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is a ZIP'R Pro feature which can significantly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required to recompress a program.  Normally, when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s a program, it extracts all of the program files and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and deletes the old compressed file.  During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, ZIP'R Pro creates a new compressed file, and moves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into it.  This method makes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 use of hard disk space, but can require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recompress the program, depending on the number and size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ed to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of ZIP'R Pro can save a tremendous amount of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.  Instead of deleting the old compressed fil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are extracted, ZIP'R Pro leaves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riginal location.  When the compression process starts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PKZIP to update any files and/or sub-directories that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, and deletes any files and/or sub-directories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since the program was extracted.  In essence, if no files or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were added, changed, or deleted since the progra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d, PKZIP does not need to update any files.  The old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left in the directory while PKZIP deletes the program's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a check mark in this box instructs ZIP'R Pro to use the "Up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when compressing this program.  (Note: The "Update" option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PKZIP / PKUN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time that can be saved when using the "Update" option v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programs.  I encourage you to try this option on a few of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Here are a few hints that I've figured out from experim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greatest difference in speed will be noticed on progra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s and/or files that have not changed.  It takes a very lo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large files using the normal compression method.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method, if PKZIP detects that these large files are identi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s already maintained in the compressed file, all it needs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se files out of the directory, and the recompression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 may notice that any lower-level sub-directories withi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updated when the update method is enabled.  Sinc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leted when a program is compressed, PKZIP must creat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before decompressing the program.  When PKZIP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compressed file, it detects that the directori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nged", and therefore, is forced to update them in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is option is useful to speed up the recompression process o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but it may actually increase the time of compression on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that may not compress as quickly with the update metho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that have large numbers of small files and/or ones that hav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dded, changed, or deleted during each session.  If you're not s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watch and time each method to see which way would sav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Options (Advanced ZIF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/ Decompress Program Only (Do Not Execu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vanced feature of ZIP'R Pro allows you to specify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should attempt to execute the program file onc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decompressed.  If this box is checked, ZIP'R Pro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 the program if it is in compressed format, and only 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f it is in non-compressed format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dangerous to the novice user.  Caution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mmand Processor To Execut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users to specify whether or not ZIP'R Pro will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ary command processor before executing the selected progra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isabled, a command processor will not be loaded, result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tra 3 - 5K of free memory.  The default is on, indicat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will load a secondary command processor before execu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(Files with a .BAT extension (or .BTM extension for 4DOS)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xecuted with this switch turned on.  ZIP'R Pro contains fail-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ensure that this happ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ernate Directory as Program Pa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he Program Parent Directory field is en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ntering the parent directory for the program being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users will want to use this optional field for program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requirements.  While most programs maintain their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 in the parent program directory, some programs mai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rimary executable file in a lower-level sub-directory. 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problem is found with Borland 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       &lt;---- Most executable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       in this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          in the C:\BP\BIN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ompensate for situations like this, ZIP'R Pro (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F Editor Pro), allows users to specify a parent directory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In the case of Borland Pascal, the Executable File field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ront screen would contain "C:\BP\BIN\BP.EXE".  To compr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directories from the main subdirectory (C:\BP and below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arent Directory field would contain "C:\B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ernate Directory To Launch Executabl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he Launch Directory field is enabl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directory where the program will be launched, or execu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allows users to optionally enter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 will be executed from, if it is a directory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where the program resides.  For example, the program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(C:\WORKS\WORKS.EXE) could be executed from a directory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DOCS.  This would allow Microsoft Works to edit files in the C:\DO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irectory without the need to change to that directory from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fields, labeled "Program Swapping", "IN File Swapping"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File Swapping" allow you to specify when ZIP'R Pro should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to EMS, XMS, or disk.  If ZIP'R Pro does not have to swa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the Program, IN Commands, and/or OUT Commands occur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rapidly than if swapping is necessary.  There are fou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o use built-in trip points for swapping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se built-in trip points, select the "View Trip Point Valu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o swap itself to EMS, XMS, or disk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enough memory available,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rip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nstructs ZIP'R Pro to always swap itself to EMS, X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no matter how much memory is available.  This is the saf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for executing programs and/or DOS commands, although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hat it should never swap to EMS, X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no matter how much (or how little) memory is actually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carefully, as it could cause programs and DO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ssue 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p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users to specify the trip point (o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ility requirement) that should be used for ZIP'R Pro to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should swap itself to EMS, XMS, or disk.  The trip poin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when "Automatic 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KZIP / PKUNZIP options may be used to choose less com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for more speed, or more compression in exchange for les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0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s switch.  (PKZIP 1.1 or 2.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f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n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x switch.  (PKZIP 1.1 or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gures were generated using PKZIP 2.04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Compression       ZIP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0        2,980,853           2,985,751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s        2,980,853           1,535,935       48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f        2,980,853           1,432,248       52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n        2,980,853           1,401,026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x        2,980,853           1,392,625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se options, additional parameters may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4c, 2.04e, and 2.04g command lines to solve specific hard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mpatibility problems.  These extra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-&gt;  Disable 32-bit Instruction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)  -&gt;  Disable DPMI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 -&gt;  Use "Slow" Mem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-&gt;  Disable EMS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-&gt;  Disable XMS/UMB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-&gt;  Disable Network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parameters is explained in the troubleshooting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KZIP documentation.  To use any of these options, place a check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 the corresponding entry on the Compression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pression options are available for people using ARJ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/ decompress programs.  The default ARJ compression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-m1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0 switch            ARJ -m1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1 switch            ARJ -m2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2 switch            ARJ -m1 -jm1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3 switch            ARJ -m2 -jm1 swit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4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gures were generated with ARJ 2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     No Compression       ARJ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0          2,980,853           2,983,500        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         2,980,853           1,406,62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         2,980,853           1,414,24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3          2,980,853           1,444,400       5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4          2,980,853           1,593,074       47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1     2,980,853           1,404,949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1     2,980,853           1,404,949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emporary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se options, ARJ allows users to test the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hat is created when compressing files.  To do this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mark in the "Test Temporary Archive"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ve Extraction (PKUN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Selective Extraction is turned on,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listed in the Selective Extraction File List will be ext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.ZIP file when this program is decompressed.  The original 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preserved (similar to the process used when Update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).  After the program is exited, the original .ZIP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with any changes that were made during the current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lective Extraction is enabled, Query Option is ignore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Option is always used.  All multiple-user access featur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when using Selective Extraction.  Only one user is allow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at a time when Selective Extrac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Selective Extraction File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x contains a list of the files that should be extrac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 archive when the program is decompressed.  Rather than 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tire archive, you can choose to decompress only the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or program execution.  This can dramatically speed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and decompression process.  For example, to run the Nor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SFORMAT.EXE, the only files needed are SFORMAT.EX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ON.INI.  By entering these two files, PKUNZIP will only extra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files specified before executing SFORMA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*.EXE, *.DOC, ???.CFG, etc.  If a filename is entered tha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xist in the .ZIP file, PKUNZIP.EXE will not attempt to extract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will not issu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using this option!  If you forget to extract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proper program execution, your program could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ly or issu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ve Exclusion (PKUN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Selective Exclusion is turned on,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listed in the Selective Extraction File List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raction process when the .ZIP file is decompresse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clusion is enabled, Query Option is ignored, and the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always used.  All multiple-user access features are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Selective Exclusion.  Only one user is allowed into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 when Selective Exclu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Selective Extraction File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clusio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x contains a list of the files that should be exclud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process when the .ZIP archive is decompressed. 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an entire archive, you can choose to exclude certai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not needed for program execution or operation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matically speed up the compression and decompression proces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most programs do not require *.DOC files to be present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successfully.  By entering "*.DOC" into the Selective Exclu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, PKUNZIP will not extract these files, saving time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and decompression processes, and disk space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*.EXE, *.DOC, ???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using this option!  Excluding a file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proper program execution could cause your progra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unexpectedly or issue error messages.  Also remember tha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traction AND Selective Exclusion are both enabled, Sel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files take precedence.  That means that if PROGRAM.EX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both file lists, it will always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IN Commands are enabled, and any D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IN Commands memo field will be executed prior to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IN Commands, select the corresponding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mmands are DOS commands that are executed prior to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.  An example of this would be to swap a printer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executing the program.  Another example would be to flus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write caching before running a disk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feature, enter any necessary DOS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going "IN" to the program in the corresponding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Do NOT attempt to invoke or remove TSR (Terminate and 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from memory with IN or OUT DOS command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guaranteed to cause conflicts with ZIP'R Pro.  If you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a TSR before running a program, or remove one after ex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see the section o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U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OUT Commands are enabled, and any D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OUT Commands memo field will be execut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 has been exited or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OUT Commands, select the corresponding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Commands are DOS commands that are executed after exi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.  An example of this would be to swap a printer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its original state after exiting from the program.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would be to re-enable write caching, if it had been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using the IN Commands, after exiting from a disk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feature, enter any necessary DOS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fter going "OUT" of the program in the corresponding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Do NOT attempt to invoke or remove TSR (Terminate and 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from memory with IN or OUT DOS command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guaranteed to cause conflicts with ZIP'R Pro.  If you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a TSR before running a program, or remove one after ex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see the section o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SR Pr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SR Pre-Program Commands are enabled,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s listed in the TSR Pre-Program Commands memo fiel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executing the selected 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TSR Pre-Program Command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re-Program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ike IN Commands, TSR Pre-Program Commands are DOS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executing the selected DOS program. 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is that TSR Pre-Program Commands invoke one or mor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erminate-and-Stay-Resident) programs.  TSR's can be a bit trick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due to the fact that ZIP'R Professional cannot tell wha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used by any TSR's that load later.  But ZIP'R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TSR's easier to manage by creating a "TSR Container File"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simply a temporary batch file that contains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ound the command line used to execute the program with the TSR (P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SR (Post) commands.  When the program is executed, this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xecuted instead of the program, allowing TSR's to load and u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ZIP'R Professional is dormant.  No user intervention is requ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fessional automatically creates, and then delet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batch file.  TSR's that can be loaded and unloaded via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parameters can usually be invoked successfully with this meth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point to remember is to unload TSR's in the REVERSE ord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ere loaded.  The following example illustrates this concep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re) Commands :  TSR1 (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2 (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ost) Commands:  TSR2 (U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1 (U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2 must be unloaded first, since it was the last TSR loaded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last in memory.  Once TSR2 is unloaded, TSR1 may be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, because it is now the last TS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ant point to remember is that if you load a TS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he program, you MUST unload it after exit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control will not be returned to ZIP'R Pro. 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, ZIP'R Pro will not perform the compression process,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veral problems.  If the Update option was enabled,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still be in the compressed file directory, a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still be in the program directory.  This could be dangero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know what you're doing.  It is recommended that you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ed file before attempting to execute the program agai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find some files in the \ZPROWIN sub-directory with a .U0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00 extension.  If no one else is accessing the program at th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delete them.  To avoid such problems as these, either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SR's at all, or make sure that you unload them using th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SR Pos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SR Post-Program Commands are enabled,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s listed in the TSR Post-Program Commands memo fiel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fter exiting from, or terminating, the selected 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TSR Post-Program Command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ost-Program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ike OUT Commands, TSR Post-Program Commands are DOS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fter exiting from, or terminating, the selected DOS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difference is that TSR Post-Program Commands remove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 (Terminate-and-Stay-Resident) programs from memory.  TSR's can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tricky to handle due to the fact that ZIP'R Professional cannot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memory has been used by any TSR's that load later.  But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makes TSR's easier to manage by creating a "TSR Conta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".  This file is simply a temporary batch file tha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surround the command line used to execute the progra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R (Pre) and TSR (Post) commands.  When the program is execu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tch file is executed instead of the program, allowing TSR'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d unload while ZIP'R Professional is dormant.  No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ention is required.  ZIP'R Professional automatically creat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eletes this temporary batch file.  TSR's that can be load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 via command line parameters can usually be invoked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method.  The key point to remember is to unload TSR'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order that they were loaded.  The following example illust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cept more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re) Commands :  TSR1 (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2 (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ost) Commands:  TSR2 (U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1 (U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2 must be unloaded first, since it was the last TSR loaded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last in memory.  Once TSR2 is unloaded, TSR1 may be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, because it is now the last TS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ant point to remember is that if you load a TS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he program, you MUST unload it after exit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control will not be returned to ZIP'R Pro. 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, ZIP'R Pro will not perform the compression process,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veral problems.  If the Update option was enabled,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still be in the compressed file directory, a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still be in the program directory.  This could be dangero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know what you're doing.  It is recommended that you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ed file before attempting to execute the program agai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find some files in the \ZPROWIN sub-directory with a .U0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00 extension.  If no one else is accessing the program at th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delete them.  To avoid such problems as these, either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SR's at all, or make sure that you unload them using th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allows users to select options to be invoked when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Options for floppy diskette compression will onl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KZIP / PKUNZIP is used as the compression program.  Also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option can NOT be used when compression is occurring to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options can be selected as the default when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All Files and Sub-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Full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Full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hese options, see the Backup Guide suppl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OS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DOS Verify to be turned on when compressing file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ette, place a check mark in the "Use DOS Verify" check 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s an extra level of security to make sure that files ar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 (Browse for Executable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werful feature of the ZIF Editor Pro is the ability to brow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ing file and directory list boxes.  Selecting the "Browse"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file browsing screen to allow you to searc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for the designated program.  Once a file is sel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, the drive, directory, and executable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pasted into the "Executable Fil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Opening and Deleting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vailable from the File Menu is the ability to open or delete a</w:t>
      </w:r>
    </w:p>
    <w:p>
      <w:pPr>
        <w:pStyle w:val="PreformattedText"/>
        <w:bidi w:val="0"/>
        <w:jc w:val="left"/>
        <w:rPr/>
      </w:pPr>
      <w:r>
        <w:rPr/>
        <w:t>previously created .ZPW file.  Use the Open File screen to search through</w:t>
      </w:r>
    </w:p>
    <w:p>
      <w:pPr>
        <w:pStyle w:val="PreformattedText"/>
        <w:bidi w:val="0"/>
        <w:jc w:val="left"/>
        <w:rPr/>
      </w:pPr>
      <w:r>
        <w:rPr/>
        <w:t>available drives and directories for the .ZPW file you want to edit.  Once</w:t>
      </w:r>
    </w:p>
    <w:p>
      <w:pPr>
        <w:pStyle w:val="PreformattedText"/>
        <w:bidi w:val="0"/>
        <w:jc w:val="left"/>
        <w:rPr/>
      </w:pPr>
      <w:r>
        <w:rPr/>
        <w:t>you've located the file you want to open, double-click on it with the mouse,</w:t>
      </w:r>
    </w:p>
    <w:p>
      <w:pPr>
        <w:pStyle w:val="PreformattedText"/>
        <w:bidi w:val="0"/>
        <w:jc w:val="left"/>
        <w:rPr/>
      </w:pPr>
      <w:r>
        <w:rPr/>
        <w:t>or press [ENTER] when it is selected with the highlight bar, and the ZIF</w:t>
      </w:r>
    </w:p>
    <w:p>
      <w:pPr>
        <w:pStyle w:val="PreformattedText"/>
        <w:bidi w:val="0"/>
        <w:jc w:val="left"/>
        <w:rPr/>
      </w:pPr>
      <w:r>
        <w:rPr/>
        <w:t>Editor Pro will read the information and import it into the editing screen to</w:t>
      </w:r>
    </w:p>
    <w:p>
      <w:pPr>
        <w:pStyle w:val="PreformattedText"/>
        <w:bidi w:val="0"/>
        <w:jc w:val="left"/>
        <w:rPr/>
      </w:pPr>
      <w:r>
        <w:rPr/>
        <w:t>be view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Delete" from the File Menu, a similar dialog box will appear,</w:t>
      </w:r>
    </w:p>
    <w:p>
      <w:pPr>
        <w:pStyle w:val="PreformattedText"/>
        <w:bidi w:val="0"/>
        <w:jc w:val="left"/>
        <w:rPr/>
      </w:pPr>
      <w:r>
        <w:rPr/>
        <w:t>allowing you to search through available drives and directories for the .ZPW</w:t>
      </w:r>
    </w:p>
    <w:p>
      <w:pPr>
        <w:pStyle w:val="PreformattedText"/>
        <w:bidi w:val="0"/>
        <w:jc w:val="left"/>
        <w:rPr/>
      </w:pPr>
      <w:r>
        <w:rPr/>
        <w:t>file you want to delete.  When you find it, double-clicking on it, or pressing</w:t>
      </w:r>
    </w:p>
    <w:p>
      <w:pPr>
        <w:pStyle w:val="PreformattedText"/>
        <w:bidi w:val="0"/>
        <w:jc w:val="left"/>
        <w:rPr/>
      </w:pPr>
      <w:r>
        <w:rPr/>
        <w:t>[ENTER] when it is selected with the highlight bar will display a confirmation</w:t>
      </w:r>
    </w:p>
    <w:p>
      <w:pPr>
        <w:pStyle w:val="PreformattedText"/>
        <w:bidi w:val="0"/>
        <w:jc w:val="left"/>
        <w:rPr/>
      </w:pPr>
      <w:r>
        <w:rPr/>
        <w:t>dialog box to confirm that you want to delete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ZIP'R Pro Default Setting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ZIP'R Pro Settings menu, users can have access to the default</w:t>
      </w:r>
    </w:p>
    <w:p>
      <w:pPr>
        <w:pStyle w:val="PreformattedText"/>
        <w:bidi w:val="0"/>
        <w:jc w:val="left"/>
        <w:rPr/>
      </w:pPr>
      <w:r>
        <w:rPr/>
        <w:t>settings for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/Multitasker Execution  (Yes, No, Aut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who intend on using ZIP'R Pro under a multitasker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environment, ZIP'R Pro has automatic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.  (For a list of current networks/multitaskers supported,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#2 at the end of this documentation.)  When this option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always assumes that the advanced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hould be used.  If this option is set to No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use the advanced network multitasker features.  The default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uto, which instructs ZIP'R Pro to automatically detect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is occurring in a network environment or under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Size Calculation (Auto Detect, Manu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ZIP'R Pro uses the Accurate File Size Calculation, it needs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allocation unit used on the program's disk drive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Auto Detect", you can instruct ZIP'R Pro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the true cluster size.  If you select "Manual", you can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 you want ZIP'R Pro to use when making these calcul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doubt, use Auto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luster Size Calculation option is set to "Manual"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 that ZIP'R Pro should use for disk spac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 File Size Calculation (Level 1, Level 2, Level 3, Level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is able to decompress a program, it must calc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disk space that will be required to hold the de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re are 4 levels of accuracy/speed available. 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cy that is desired, the slower the calculation process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1 is selected, ZIP'R Pro "guesses" at the amount of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hold the decompresse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2 is selected, ZIP'R Pro performs a more accurate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pace needed to successfully store the decompressed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is recommended for most users, since the calculation us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accurate, and usually errs on the conservativ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3 uses the same calculation as level 2, but with one differe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display.  Level 2 views the contents and total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file by redirecting the output to the screen.  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s this output to a file, which takes longer.  If you us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, you won't see the archive file contents "flying-by" on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will take a bit longer to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omplicated (and most time-consuming)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ng the space needed for the decompressed files.  But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.  ZIP'R Pro reads the size of each file from the archiv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, and uses the Cluster Size to determine exactly how much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will consume once it is extracted.  This method takes a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complete, but there should be NO DOUBT about whether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exists on the hard drive to complete the decompression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 Create Sub-Directories Unde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are running ZIP'R Pro under OS/2 in combination with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will want to enable this option.  Problems have been repor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KUNZIP in a global network session, where PKUNZIP cannot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 properly during the decompression process.  (This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ported to PKWare.)  When this option is enabled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created the needed sub-directories before instructing PKUNZ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tomic Loc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etwork/multitasker features of ZIP'R Pro are being used,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whether or not atomic lock files are used.  For a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tomic lock files, see the "Networks / Multitaskers"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Extraction (PKUNZI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orted Extraction is set to "Yes", ZIP'R Pro will extract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ZIP archive in alphabetical order.  This feature is especial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etwork drives that generally prevent utilities of this natu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.  If this option is set to "No", files are extracted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y appea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Directory Deletion (PKZIP 2.04g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ing sub-directory deletion will instruct PKZIP 2.04g not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program's sub-directories (located under the parent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ressing a program.  The default is On, which means that PK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delete the lower level sub-directories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cess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Compression is set to on, ZIP'R Pro will attempt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mpression process within the limits of a window.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De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Decompression is set to on, ZIP'R Pro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program decompression process within the limits of a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program de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Is Protect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modifying the cleanup password for ZIP'R Pro, you m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password for verification that you have authorization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ction.  If the cleanup password is blank, or has not been set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alog box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up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ew password that must be entered before a user can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Is Protect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xecuting the Cleanup Files option, you must enter the clean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for verification that you have authorization to perfor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 If the cleanup password is blank, or has not been set up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File Clean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alog box warns you that all signal files created by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normal network or multitasker operation will be deleted, or clea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from the ZIP'R Pro sub-directory.  If your machine has ever hung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program through ZIP'R Pro, or if unusual errors have taken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ompression or decompression processes, you probably hav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files left over in the ZIP'R Pro sub-directory.  It is a good id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this operation occasionally.  Make sure ZIP'R Pro is not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any other programs or network workstations before perform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path to the file ARJ.EXE in the format "C:\ARJ\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dd the actual filename or extension.  If this field is left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ZIP'R Pro cannot find ARJ.EXE in the path entered, it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'R Pro sub-directory.  If it is still unable to locate ARJ.EX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arch the DOS Path.  If ARJ.EXE is not located,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ersion of ARJ that you will be using.  Currently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version 2.41 of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path to the file LHA.EXE in the format "C:\LHA\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dd the actual filename or extension.  If this field is left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ZIP'R Pro cannot find LHA.EXE in the path entered, it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'R Pro sub-directory.  If it is still unable to locate LHA.EX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arch the DOS Path.  If LHA.EXE is not located,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ersion of LHA that you will be using.  Currently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version 2.13 of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path to the files PKZIP.EXE and PKUNZIP.EX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"C:\PKZIP\".  Do not add the actual filename or extension.  Bo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must be located in the same sub-directory.  If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lank, or if ZIP'R Pro cannot find either of these two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entered, it will search the ZIP'R Pro sub-directory.  If it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locate them, it will search the DOS Path.  If PKZIP.EX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.EXE is not located,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ersion of PKZIP/PKUNZIP that you will be using.  Curr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supports versions 1.1 and 2.04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copies of ZIP'R Pro will ignore any changes on thi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 the default settings.  Registering ZIP'R Pro with the auth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completely remove the prelog pause 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paus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ss Any Key" message when the prelog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delay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 screen is displayed.  Enter the amount of the delay in the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log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seconds ZIP'R Pro should pause on the prelo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attempts to execute the selected program. 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valid if the "Delay during Prelog" box has a check mark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ZIP'R Pro users can set this field to 0, which will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rom displaying the prelog screen.  Novice users may want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to 4, to allow a short time to view the information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e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ame field.  The Registration Name cannot be lon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characters.  If you are not a registered user,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stration Number field.  If you are not a registered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ZIP'R Pro for a network license,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ode that supports a specific number of network user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 your registration code to work properly, you m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number of stations your network license is registered fo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using ZIP'R Pro on a network, simpl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or Windows is shareware.  You may try ZIP'R Pro for a peri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eks.  If you continue using ZIP'R Pro after the initial two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, you must register it.  Standard registration is only $49.95 (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.00 S&amp;H).  Registered users will receive the newest version of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iskette, along with a printed manual, and a registration number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, call (218) 924-2050.  We accept Visa, MasterCard, Ameri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, and Discover, as well as personal checks and money or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ecks / money orders must be in U.S. Funds drawn on a U.S.  Bank!)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register by mail, print out the order form en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, and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venson Technical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/ Decompression Swap (Default, Automatic, Always, Ne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ther or not ZIP'R Pro swaps to 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, or disk when it attempts to compress a program.  There ar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for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o use built-in trip points for swapping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se built-in trip points, select the "View Trip Point Valu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o swap itself to EMS, XMS, or disk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t enough memory available, as specified by the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nstructs ZIP'R Pro to always swap itself to EMS, XM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no matter how much memory is available.  This is the safest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ecuting programs and/or DOS commands, although it can consum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hat it should never swap to EMS, XMS, or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atter how much (or how little) memory is actually available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carefully, as it could cause programs and DOS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wapping generally slows a program down, it is best to let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en to swap by using the "Automatic Swap" or "Default Swa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/ Decompression Trip Po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users to specify the trip point (or memory avail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) that should be used for ZIP'R Pro to decide when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itself to EMS, XMS, or disk.  The trip point only work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utomatic 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MS For 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eck box allows you to specify whether or not ZIP'R Pro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use EMS for swapping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XMS For 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eck box allows you to specify whether or not ZIP'R Pro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use XMS for swapping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M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EMS and XMS are enabled under Swapping Preferences,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ZIP'R Pro should attempt to swap to EMS or XMS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ZIP'R Pro will try to swap to EMS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s to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XM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EMS and XMS are enabled under Swapping Preference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ZIP'R Pro should attempt to swap to EMS or XMS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ZIP'R Pro will try to swap to XMS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s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Trip Poin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command button is selected, a dialog box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internal trip points that will be used for compress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swapping when "Default Swap" is selected as the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rites (BIOS, Direct, Auto Det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ther ZIP'R Pro should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screen using BIOS or Direct.  The default is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Activity Indicator (File Count, Twirling Bars, N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 activity indicator is a small display that occurs on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ion screen when ZIP'R Pro is scanning for added or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If File Count is selected, ZIP'R Pro will display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 that it is checking as it proceeds through the fil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wirling Bars is selected, a pair of twirling bars will spin, l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that there is continued activity on the part of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None if you do not want either of these two option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his process has been speeded up significantly from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, and in most cases, you probably won't notice this indicator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useful on extremely large archives with many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Using ZIP'R Pro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ZIP'R Pro system preferences have been set up in the ZIF Editor Pro, and</w:t>
      </w:r>
    </w:p>
    <w:p>
      <w:pPr>
        <w:pStyle w:val="PreformattedText"/>
        <w:bidi w:val="0"/>
        <w:jc w:val="left"/>
        <w:rPr/>
      </w:pPr>
      <w:r>
        <w:rPr/>
        <w:t>.ZPW files have been created for each program, you are ready to use ZIP'R Pro.</w:t>
      </w:r>
    </w:p>
    <w:p>
      <w:pPr>
        <w:pStyle w:val="PreformattedText"/>
        <w:bidi w:val="0"/>
        <w:jc w:val="left"/>
        <w:rPr/>
      </w:pPr>
      <w:r>
        <w:rPr/>
        <w:t>Set up an icon for the program you want to execute and compress using ZIP'R</w:t>
      </w:r>
    </w:p>
    <w:p>
      <w:pPr>
        <w:pStyle w:val="PreformattedText"/>
        <w:bidi w:val="0"/>
        <w:jc w:val="left"/>
        <w:rPr/>
      </w:pPr>
      <w:r>
        <w:rPr/>
        <w:t>Pro, select Properties from the File menu, and enter a "Command Line" similar</w:t>
      </w:r>
    </w:p>
    <w:p>
      <w:pPr>
        <w:pStyle w:val="PreformattedText"/>
        <w:bidi w:val="0"/>
        <w:jc w:val="left"/>
        <w:rPr/>
      </w:pP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ZPROWIN\ZPROWIN.EXE 1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ZPROWIN\ZPROWIN.EXE AMIP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ZPROWIN\ZPROWIN.EXE EXC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ZPROWIN\ZPROWIN.EXE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ZPROWIN\ZPROWIN.EXE 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hat Happens When I Execute ZIP'R Pro?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take place through the course of using ZIP'R Pro.  Here is a</w:t>
      </w:r>
    </w:p>
    <w:p>
      <w:pPr>
        <w:pStyle w:val="PreformattedText"/>
        <w:bidi w:val="0"/>
        <w:jc w:val="left"/>
        <w:rPr/>
      </w:pPr>
      <w:r>
        <w:rPr/>
        <w:t>brief summary of what ZIP'R Pro does, and what you can expect to see on the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following variable on the ZIF Editor's .ZPW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F Filename....:  C:\ZPROWIN\AMIPRO.ZP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File.:  C:\AMIPRO\AMIPRO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......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Users...: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ed File.:  C:\AMIPRO\AMIP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Type: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ntering the command line:    ZPROWIN AMI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vents would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ZIP'R Pro checks for the existence of the .ZPW file.  If the .ZP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found, ZIP'R Pro issues an error message.  If ZIP'R Pro wa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.ZPW file, ZIP'R Pro proceeds to 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ZIP'R Pro displays the prelog screen.  The unregistered version o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will pause for 10 seconds while this screen displays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reduce the delay period, or remove it entirely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Defaults screen within the ZIF Editor.  (For more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ZIP'R Pro Default Setting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contains a wealth of information for users with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nfigurations.  The following is a summary of this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ZIP'R Pr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the Cluster Size being used.  If Auto Detect was selec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F Editor, ZIP'R Pro will display the size of the allocation uni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etects on the target drive.  If Manual Entry was selected in the Z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ZIP'R Pro will display the size that was manu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Maximum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aximum number of network users allowed to use ZIP'R Pro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ximum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aximum number of concurrent users allowe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s set up in the specified .ZP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(Q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Query mode is enabled in the specified .ZP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(UP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Update mode is enabled in the specified .ZP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(S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Sorted Extraction is being used.  (Applie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KZIP / PKUN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/ Exclusion (SE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either Selective Extraction or Sel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 Deletion (SD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Sub-Directory Deletion is enabled.  (Ap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o PKZIP 2.04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 (I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whether or not Test Integrity is enabled in the specified .ZP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/ Decompress Only (C/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Compress/Decompress Only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mic Lock Files (AT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Atomic Lock File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(N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ZIP'R Pro detects the presence of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 (MU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ZIP'R Pro detects the presenc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ands (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IN"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Commands (O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OUT"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Commands (S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Selective Extraction entries rea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clusion Commands (SX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Selective Exclusion entries rea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Commands (TS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TSR DOS Commands read from th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SC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ccurate File Size Calculation level selected for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th/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rogram path and executable filename as set up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ny parameters that will be passed to the progra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, as set up in the specified .ZP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ath and filename of the compressed file th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hen ZIP'R Pro compresses the program.  The extens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on this field should reflect the name of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.  (PKZIP will use .ZIP, ARJ will use .ARJ, LHA will use .LZ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NE will not display an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fter displaying the prelog screen, ZIP'R Pro checks the valid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that was entered in the .ZPW file.  If ZIP'R Pro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drive and/or path, it issues an error message.  If ZIP'R P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locate the drive and path specified, it then check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ence of a compressed file, bearing the name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ressed FileName" field of the .ZPW editing screen.  ZIP'R Pro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istence of the compressed file, and if it is found,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it using the corresponding decompression utility (step #4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does not find a compressed file, it skips the de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and begins to execute the program (step #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ZIP'R Pro begins the decompression process by viewing the compress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culating the disk space required to decompress the entir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racy level of this calculation depends on the sett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File Size Calculation (Level 1 - 4) and the Cluster S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IP'R Pro determines that there is not enough disk space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entire file, a warning message will be issued.  I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determines that sufficient disk space is available to de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file, it executes the necessary decompression program to de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next step performed by ZIP'R Pro is automatic execu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ogram.  This step makes ZIP'R Pro unique from mos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/ decompression utilities.  Rather than forcing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and decompress programs separately, ZIP'R Pro does i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 If ZIP'R Pro is not able to locate the executable fil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an error message stating the problem.  If ZIP'R Pro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the executable file, it executes the program normally,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ameters set up in the .ZP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Query Mode is enabled, ZIP'R Pro pops up a screen prompting you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you want to compress the program you just exited.  If you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continues with step #7.  If you answer No, ZIP'R Pro sk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ep #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Once the program is exited, ZIP'R Pro begins to compress (or-re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rectory using the compression utility specified in the .ZP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amount of time this takes depends on the number and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ing compressed.  If Update Mode is enabled, ZIP'R Pro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the archive file with any changes that have occurred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decompressed.  New files are added to the compress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files are updated in the compressed file, and deleted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fter the compressed file has been successfully created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delay screen for unregistered users.  To remove this de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file REGISTER.DOC to find out how to register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is complete, ZIP'R Pro returns control of the computer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Networks / Multitasker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has advanced features available to deal with program execution,</w:t>
      </w:r>
    </w:p>
    <w:p>
      <w:pPr>
        <w:pStyle w:val="PreformattedText"/>
        <w:bidi w:val="0"/>
        <w:jc w:val="left"/>
        <w:rPr/>
      </w:pPr>
      <w:r>
        <w:rPr/>
        <w:t>compression, and decompression in the Windows environment and in network</w:t>
      </w:r>
    </w:p>
    <w:p>
      <w:pPr>
        <w:pStyle w:val="PreformattedText"/>
        <w:bidi w:val="0"/>
        <w:jc w:val="left"/>
        <w:rPr/>
      </w:pPr>
      <w:r>
        <w:rPr/>
        <w:t>environments.  ZIP'R Pro has an additional feature that the original ZIP'R did</w:t>
      </w:r>
    </w:p>
    <w:p>
      <w:pPr>
        <w:pStyle w:val="PreformattedText"/>
        <w:bidi w:val="0"/>
        <w:jc w:val="left"/>
        <w:rPr/>
      </w:pPr>
      <w:r>
        <w:rPr/>
        <w:t>not have.  It's called atomic l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Network / Multitasker option of ZIP'R Pro is enabled, ZIP'R Pro</w:t>
      </w:r>
    </w:p>
    <w:p>
      <w:pPr>
        <w:pStyle w:val="PreformattedText"/>
        <w:bidi w:val="0"/>
        <w:jc w:val="left"/>
        <w:rPr/>
      </w:pPr>
      <w:r>
        <w:rPr/>
        <w:t>creates special token files to make sure that two users do not attempt to</w:t>
      </w:r>
    </w:p>
    <w:p>
      <w:pPr>
        <w:pStyle w:val="PreformattedText"/>
        <w:bidi w:val="0"/>
        <w:jc w:val="left"/>
        <w:rPr/>
      </w:pPr>
      <w:r>
        <w:rPr/>
        <w:t>compress or decompress a program at the same time.  Normally, ZIP'R Pro would</w:t>
      </w:r>
    </w:p>
    <w:p>
      <w:pPr>
        <w:pStyle w:val="PreformattedText"/>
        <w:bidi w:val="0"/>
        <w:jc w:val="left"/>
        <w:rPr/>
      </w:pPr>
      <w:r>
        <w:rPr/>
        <w:t>check for a token file, and create it only if it did not exist already.</w:t>
      </w:r>
    </w:p>
    <w:p>
      <w:pPr>
        <w:pStyle w:val="PreformattedText"/>
        <w:bidi w:val="0"/>
        <w:jc w:val="left"/>
        <w:rPr/>
      </w:pPr>
      <w:r>
        <w:rPr/>
        <w:t>However, it is possible that another user could create the file between the</w:t>
      </w:r>
    </w:p>
    <w:p>
      <w:pPr>
        <w:pStyle w:val="PreformattedText"/>
        <w:bidi w:val="0"/>
        <w:jc w:val="left"/>
        <w:rPr/>
      </w:pPr>
      <w:r>
        <w:rPr/>
        <w:t>time that ZIP'R Pro checked for it and the time that it actually created it.</w:t>
      </w:r>
    </w:p>
    <w:p>
      <w:pPr>
        <w:pStyle w:val="PreformattedText"/>
        <w:bidi w:val="0"/>
        <w:jc w:val="left"/>
        <w:rPr/>
      </w:pPr>
      <w:r>
        <w:rPr/>
        <w:t>This situation is rare, but could happen, and could be dangerous.  That's</w:t>
      </w:r>
    </w:p>
    <w:p>
      <w:pPr>
        <w:pStyle w:val="PreformattedText"/>
        <w:bidi w:val="0"/>
        <w:jc w:val="left"/>
        <w:rPr/>
      </w:pPr>
      <w:r>
        <w:rPr/>
        <w:t>where atomic lock files are useful.  Atomic lock files ensure that a file by</w:t>
      </w:r>
    </w:p>
    <w:p>
      <w:pPr>
        <w:pStyle w:val="PreformattedText"/>
        <w:bidi w:val="0"/>
        <w:jc w:val="left"/>
        <w:rPr/>
      </w:pPr>
      <w:r>
        <w:rPr/>
        <w:t>the same name cannot be in existence AS IT IS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ZIP'R Pro under a multitasker or in a network environment,</w:t>
      </w:r>
    </w:p>
    <w:p>
      <w:pPr>
        <w:pStyle w:val="PreformattedText"/>
        <w:bidi w:val="0"/>
        <w:jc w:val="left"/>
        <w:rPr/>
      </w:pPr>
      <w:r>
        <w:rPr/>
        <w:t>make sure that "Network/Multitasker Execution" is set to "Yes" (or "Auto", for</w:t>
      </w:r>
    </w:p>
    <w:p>
      <w:pPr>
        <w:pStyle w:val="PreformattedText"/>
        <w:bidi w:val="0"/>
        <w:jc w:val="left"/>
        <w:rPr/>
      </w:pPr>
      <w:r>
        <w:rPr/>
        <w:t>Auto-Detection), under Advanced Options on the Settings menu of the ZIF</w:t>
      </w:r>
    </w:p>
    <w:p>
      <w:pPr>
        <w:pStyle w:val="PreformattedText"/>
        <w:bidi w:val="0"/>
        <w:jc w:val="left"/>
        <w:rPr/>
      </w:pPr>
      <w:r>
        <w:rPr/>
        <w:t>Editor.  Also make sure that "Use Atomic Lock Files" is set to "Yes".  This</w:t>
      </w:r>
    </w:p>
    <w:p>
      <w:pPr>
        <w:pStyle w:val="PreformattedText"/>
        <w:bidi w:val="0"/>
        <w:jc w:val="left"/>
        <w:rPr/>
      </w:pPr>
      <w:r>
        <w:rPr/>
        <w:t>will provide the maximum amount of security against 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Using ZIP'R Pro with Windows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Ami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AMI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AMI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Ami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PROWIN AMI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PRO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How Effective Is ZIP'R Pro?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save a typical computer user a substantial amount of hard drive</w:t>
      </w:r>
    </w:p>
    <w:p>
      <w:pPr>
        <w:pStyle w:val="PreformattedText"/>
        <w:bidi w:val="0"/>
        <w:jc w:val="left"/>
        <w:rPr/>
      </w:pPr>
      <w:r>
        <w:rPr/>
        <w:t>space.  Most users have several programs on their hard drives that are seldom</w:t>
      </w:r>
    </w:p>
    <w:p>
      <w:pPr>
        <w:pStyle w:val="PreformattedText"/>
        <w:bidi w:val="0"/>
        <w:jc w:val="left"/>
        <w:rPr/>
      </w:pPr>
      <w:r>
        <w:rPr/>
        <w:t>used, but take up a tremendous amount of hard disk real-estate.  Rather than</w:t>
      </w:r>
    </w:p>
    <w:p>
      <w:pPr>
        <w:pStyle w:val="PreformattedText"/>
        <w:bidi w:val="0"/>
        <w:jc w:val="left"/>
        <w:rPr/>
      </w:pPr>
      <w:r>
        <w:rPr/>
        <w:t>deleting these programs completely, ZIP'R Pro allows these programs to be</w:t>
      </w:r>
    </w:p>
    <w:p>
      <w:pPr>
        <w:pStyle w:val="PreformattedText"/>
        <w:bidi w:val="0"/>
        <w:jc w:val="left"/>
        <w:rPr/>
      </w:pPr>
      <w:r>
        <w:rPr/>
        <w:t>accessed when needed, storing them in a compressed form when they are not in</w:t>
      </w:r>
    </w:p>
    <w:p>
      <w:pPr>
        <w:pStyle w:val="PreformattedText"/>
        <w:bidi w:val="0"/>
        <w:jc w:val="left"/>
        <w:rPr/>
      </w:pPr>
      <w:r>
        <w:rPr/>
        <w:t>use.  The amount of hard drive space saved depends totally on the</w:t>
      </w:r>
    </w:p>
    <w:p>
      <w:pPr>
        <w:pStyle w:val="PreformattedText"/>
        <w:bidi w:val="0"/>
        <w:jc w:val="left"/>
        <w:rPr/>
      </w:pPr>
      <w:r>
        <w:rPr/>
        <w:t>effectiveness of the compression program used by ZIP'R Pro.  As compression</w:t>
      </w:r>
    </w:p>
    <w:p>
      <w:pPr>
        <w:pStyle w:val="PreformattedText"/>
        <w:bidi w:val="0"/>
        <w:jc w:val="left"/>
        <w:rPr/>
      </w:pPr>
      <w:r>
        <w:rPr/>
        <w:t>programs improve, so will the ratios that ZIP'R Pro is able to ach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programs used by ZIP'R Pro do not provide "on-the-fly" data</w:t>
      </w:r>
    </w:p>
    <w:p>
      <w:pPr>
        <w:pStyle w:val="PreformattedText"/>
        <w:bidi w:val="0"/>
        <w:jc w:val="left"/>
        <w:rPr/>
      </w:pPr>
      <w:r>
        <w:rPr/>
        <w:t>compression.  As a result, there is a time delay during the compression and</w:t>
      </w:r>
    </w:p>
    <w:p>
      <w:pPr>
        <w:pStyle w:val="PreformattedText"/>
        <w:bidi w:val="0"/>
        <w:jc w:val="left"/>
        <w:rPr/>
      </w:pPr>
      <w:r>
        <w:rPr/>
        <w:t>decompression processes.  However, ZIP'R Pro does not require 50K of valuable</w:t>
      </w:r>
    </w:p>
    <w:p>
      <w:pPr>
        <w:pStyle w:val="PreformattedText"/>
        <w:bidi w:val="0"/>
        <w:jc w:val="left"/>
        <w:rPr/>
      </w:pPr>
      <w:r>
        <w:rPr/>
        <w:t>memory, either.  In addition, ZIP'R Pro does not degrade the performance of</w:t>
      </w:r>
    </w:p>
    <w:p>
      <w:pPr>
        <w:pStyle w:val="PreformattedText"/>
        <w:bidi w:val="0"/>
        <w:jc w:val="left"/>
        <w:rPr/>
      </w:pPr>
      <w:r>
        <w:rPr/>
        <w:t>the computer system as the "on-the-fly" data compression progra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erformance comparison of the three compression programs currently supported</w:t>
      </w:r>
    </w:p>
    <w:p>
      <w:pPr>
        <w:pStyle w:val="PreformattedText"/>
        <w:bidi w:val="0"/>
        <w:jc w:val="left"/>
        <w:rPr/>
      </w:pPr>
      <w:r>
        <w:rPr/>
        <w:t>by ZIP'R Pro is shown in the following table.  The test directory consisted of</w:t>
      </w:r>
    </w:p>
    <w:p>
      <w:pPr>
        <w:pStyle w:val="PreformattedText"/>
        <w:bidi w:val="0"/>
        <w:jc w:val="left"/>
        <w:rPr/>
      </w:pPr>
      <w:r>
        <w:rPr/>
        <w:t>33 files, plus a sub-directory which contained an additional 17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Directory Size Using Microsoft MS-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              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2,980,853         - 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36,688        48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1,026        53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28,393        52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06,625        53%     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Directory Size Using DR DOS 6.0 (with SuperS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DOS w/SuperStor            1,992,704        33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1,992,704         -             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1,992,704         0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51,360        22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8,512        29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44,864        27%            5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23,872        29%            5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by this table that SuperStor was only achieving an overall</w:t>
      </w:r>
    </w:p>
    <w:p>
      <w:pPr>
        <w:pStyle w:val="PreformattedText"/>
        <w:bidi w:val="0"/>
        <w:jc w:val="left"/>
        <w:rPr/>
      </w:pPr>
      <w:r>
        <w:rPr/>
        <w:t>compression ratio of 33%.  Using ZIP'R Pro with PKZIP 2.0 allowed an extra 20%</w:t>
      </w:r>
    </w:p>
    <w:p>
      <w:pPr>
        <w:pStyle w:val="PreformattedText"/>
        <w:bidi w:val="0"/>
        <w:jc w:val="left"/>
        <w:rPr/>
      </w:pPr>
      <w:r>
        <w:rPr/>
        <w:t>savings on hard driv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Cautions When Using ZIP'R Pr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ttempt to use ZIP'R Pro to compress any directories containing files</w:t>
      </w:r>
    </w:p>
    <w:p>
      <w:pPr>
        <w:pStyle w:val="PreformattedText"/>
        <w:bidi w:val="0"/>
        <w:jc w:val="left"/>
        <w:rPr/>
      </w:pPr>
      <w:r>
        <w:rPr/>
        <w:t>that are referenced in your CONFIG.SYS or AUTOEXEC.BAT.  If you wish to</w:t>
      </w:r>
    </w:p>
    <w:p>
      <w:pPr>
        <w:pStyle w:val="PreformattedText"/>
        <w:bidi w:val="0"/>
        <w:jc w:val="left"/>
        <w:rPr/>
      </w:pPr>
      <w:r>
        <w:rPr/>
        <w:t>compress the DOS sub-directory, copy any such files to the root directory of</w:t>
      </w:r>
    </w:p>
    <w:p>
      <w:pPr>
        <w:pStyle w:val="PreformattedText"/>
        <w:bidi w:val="0"/>
        <w:jc w:val="left"/>
        <w:rPr/>
      </w:pPr>
      <w:r>
        <w:rPr/>
        <w:t>the hard drive, and update the paths in your CONFIG.SYS and AUTOEXEC.BAT.</w:t>
      </w:r>
    </w:p>
    <w:p>
      <w:pPr>
        <w:pStyle w:val="PreformattedText"/>
        <w:bidi w:val="0"/>
        <w:jc w:val="left"/>
        <w:rPr/>
      </w:pPr>
      <w:r>
        <w:rPr/>
        <w:t>Also be cautious when compressing directories that contain memory managers,</w:t>
      </w:r>
    </w:p>
    <w:p>
      <w:pPr>
        <w:pStyle w:val="PreformattedText"/>
        <w:bidi w:val="0"/>
        <w:jc w:val="left"/>
        <w:rPr/>
      </w:pPr>
      <w:r>
        <w:rPr/>
        <w:t>caches, and utilities that may be needed to boot your machine.  These</w:t>
      </w:r>
    </w:p>
    <w:p>
      <w:pPr>
        <w:pStyle w:val="PreformattedText"/>
        <w:bidi w:val="0"/>
        <w:jc w:val="left"/>
        <w:rPr/>
      </w:pPr>
      <w:r>
        <w:rPr/>
        <w:t>directories may be compressed, but any files needed for booting the machine</w:t>
      </w:r>
    </w:p>
    <w:p>
      <w:pPr>
        <w:pStyle w:val="PreformattedText"/>
        <w:bidi w:val="0"/>
        <w:jc w:val="left"/>
        <w:rPr/>
      </w:pPr>
      <w:r>
        <w:rPr/>
        <w:t>must be copied to the root directory, and the CONFIG.SYS and AUTOEXEC.BAT</w:t>
      </w:r>
    </w:p>
    <w:p>
      <w:pPr>
        <w:pStyle w:val="PreformattedText"/>
        <w:bidi w:val="0"/>
        <w:jc w:val="left"/>
        <w:rPr/>
      </w:pPr>
      <w:r>
        <w:rPr/>
        <w:t>path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in order to properly decompress a program, there must be</w:t>
      </w:r>
    </w:p>
    <w:p>
      <w:pPr>
        <w:pStyle w:val="PreformattedText"/>
        <w:bidi w:val="0"/>
        <w:jc w:val="left"/>
        <w:rPr/>
      </w:pPr>
      <w:r>
        <w:rPr/>
        <w:t>enough free space on the hard drive to contain all the extracted files in</w:t>
      </w:r>
    </w:p>
    <w:p>
      <w:pPr>
        <w:pStyle w:val="PreformattedText"/>
        <w:bidi w:val="0"/>
        <w:jc w:val="left"/>
        <w:rPr/>
      </w:pPr>
      <w:r>
        <w:rPr/>
        <w:t>addition to the original compressed file.  After the files have been</w:t>
      </w:r>
    </w:p>
    <w:p>
      <w:pPr>
        <w:pStyle w:val="PreformattedText"/>
        <w:bidi w:val="0"/>
        <w:jc w:val="left"/>
        <w:rPr/>
      </w:pPr>
      <w:r>
        <w:rPr/>
        <w:t>successfully extracted, the compressed file is deleted.  Likewise, when</w:t>
      </w:r>
    </w:p>
    <w:p>
      <w:pPr>
        <w:pStyle w:val="PreformattedText"/>
        <w:bidi w:val="0"/>
        <w:jc w:val="left"/>
        <w:rPr/>
      </w:pPr>
      <w:r>
        <w:rPr/>
        <w:t>compressing a program, sufficient space must be available for the original</w:t>
      </w:r>
    </w:p>
    <w:p>
      <w:pPr>
        <w:pStyle w:val="PreformattedText"/>
        <w:bidi w:val="0"/>
        <w:jc w:val="left"/>
        <w:rPr/>
      </w:pPr>
      <w:r>
        <w:rPr/>
        <w:t>program files and the newly created compressed file.  After the compressed</w:t>
      </w:r>
    </w:p>
    <w:p>
      <w:pPr>
        <w:pStyle w:val="PreformattedText"/>
        <w:bidi w:val="0"/>
        <w:jc w:val="left"/>
        <w:rPr/>
      </w:pPr>
      <w:r>
        <w:rPr/>
        <w:t>file has been successfully created, the original program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grading to PKZIP 2.0, test the reliability of the compression and</w:t>
      </w:r>
    </w:p>
    <w:p>
      <w:pPr>
        <w:pStyle w:val="PreformattedText"/>
        <w:bidi w:val="0"/>
        <w:jc w:val="left"/>
        <w:rPr/>
      </w:pPr>
      <w:r>
        <w:rPr/>
        <w:t>decompression processes before trusting it with your data!  PKZIP 2.0 has some</w:t>
      </w:r>
    </w:p>
    <w:p>
      <w:pPr>
        <w:pStyle w:val="PreformattedText"/>
        <w:bidi w:val="0"/>
        <w:jc w:val="left"/>
        <w:rPr/>
      </w:pPr>
      <w:r>
        <w:rPr/>
        <w:t>documented problems with fast machines (486/25 and up) using external CPU</w:t>
      </w:r>
    </w:p>
    <w:p>
      <w:pPr>
        <w:pStyle w:val="PreformattedText"/>
        <w:bidi w:val="0"/>
        <w:jc w:val="left"/>
        <w:rPr/>
      </w:pPr>
      <w:r>
        <w:rPr/>
        <w:t>memory caches.  Read the troubleshooting section of the PKZIP 2.0</w:t>
      </w:r>
    </w:p>
    <w:p>
      <w:pPr>
        <w:pStyle w:val="PreformattedText"/>
        <w:bidi w:val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problem among ZIP'R Pro users is incorrect setup of the .ZPW</w:t>
      </w:r>
    </w:p>
    <w:p>
      <w:pPr>
        <w:pStyle w:val="PreformattedText"/>
        <w:bidi w:val="0"/>
        <w:jc w:val="left"/>
        <w:rPr/>
      </w:pPr>
      <w:r>
        <w:rPr/>
        <w:t>file being used.  The following list gives some hints and tips for filling in</w:t>
      </w:r>
    </w:p>
    <w:p>
      <w:pPr>
        <w:pStyle w:val="PreformattedText"/>
        <w:bidi w:val="0"/>
        <w:jc w:val="left"/>
        <w:rPr/>
      </w:pPr>
      <w:r>
        <w:rPr/>
        <w:t>each field when editing a .ZPW file through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       Hint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is field contains only characters that can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ilename.  To find out which characters may or may not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DOS filename, see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place the correct extension of the program to be execut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 If ZIP'R Pro issues an error message that it contain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make sure you have check the extension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some programs require case sensitive passed parameters, the ZIF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automatically convert this field to UPPER CASE.  Ente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exactly as you would enter them after the program name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using a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place an extension for the compressed file in this field. 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dds the correct extension at run time.  If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PKZIP, the extension will be .ZIP.  If the compression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, the extension will be .ARJ, and likewise, if the compression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, the extension will be 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e maximum number of concurrent users does not exceed 25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will only allow 256 users in one progra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decompress a previously compressed program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pressing it, use the "NON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box ONLY if you want the compression program to perfor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ity check on the archived files once they have been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field when you want ZIP'R Pro to prompt you before compres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is allows you to specify whether a program should be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-the-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only available for use when ZIP (PKZIP / PKUNZIP) is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mpression Type.  If any other option is selected, the Upda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ll be grayed and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the error message, "Unable to run COMMAND /C ...", you are</w:t>
      </w:r>
    </w:p>
    <w:p>
      <w:pPr>
        <w:pStyle w:val="PreformattedText"/>
        <w:bidi w:val="0"/>
        <w:jc w:val="left"/>
        <w:rPr/>
      </w:pPr>
      <w:r>
        <w:rPr/>
        <w:t>probably running DR DOS, and do not have COMMAND.COM available on your path.</w:t>
      </w:r>
    </w:p>
    <w:p>
      <w:pPr>
        <w:pStyle w:val="PreformattedText"/>
        <w:bidi w:val="0"/>
        <w:jc w:val="left"/>
        <w:rPr/>
      </w:pPr>
      <w:r>
        <w:rPr/>
        <w:t>For some reason, DR DOS does not copy COMMAND.COM into the \DRDOS sub-</w:t>
      </w:r>
    </w:p>
    <w:p>
      <w:pPr>
        <w:pStyle w:val="PreformattedText"/>
        <w:bidi w:val="0"/>
        <w:jc w:val="left"/>
        <w:rPr/>
      </w:pPr>
      <w:r>
        <w:rPr/>
        <w:t>directory at installation time, making it unavailable on the path.  The</w:t>
      </w:r>
    </w:p>
    <w:p>
      <w:pPr>
        <w:pStyle w:val="PreformattedText"/>
        <w:bidi w:val="0"/>
        <w:jc w:val="left"/>
        <w:rPr/>
      </w:pPr>
      <w:r>
        <w:rPr/>
        <w:t>solution here is simply to copy COMMAND.COM from the root directory into the</w:t>
      </w:r>
    </w:p>
    <w:p>
      <w:pPr>
        <w:pStyle w:val="PreformattedText"/>
        <w:bidi w:val="0"/>
        <w:jc w:val="left"/>
        <w:rPr/>
      </w:pPr>
      <w:r>
        <w:rPr/>
        <w:t>\DRDOS sub-directory.  Another alternative is to add the root directory to the</w:t>
      </w:r>
    </w:p>
    <w:p>
      <w:pPr>
        <w:pStyle w:val="PreformattedText"/>
        <w:bidi w:val="0"/>
        <w:jc w:val="left"/>
        <w:rPr/>
      </w:pPr>
      <w:r>
        <w:rPr/>
        <w:t>PATH= statement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ble to detect if COMMAND.COM cannot be found, and therefore</w:t>
      </w:r>
    </w:p>
    <w:p>
      <w:pPr>
        <w:pStyle w:val="PreformattedText"/>
        <w:bidi w:val="0"/>
        <w:jc w:val="left"/>
        <w:rPr/>
      </w:pPr>
      <w:r>
        <w:rPr/>
        <w:t>issues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Pro won't compress the program's files and sub-directories after it</w:t>
      </w:r>
    </w:p>
    <w:p>
      <w:pPr>
        <w:pStyle w:val="PreformattedText"/>
        <w:bidi w:val="0"/>
        <w:jc w:val="left"/>
        <w:rPr/>
      </w:pPr>
      <w:r>
        <w:rPr/>
        <w:t>is exited, check the .ZPW file.  If the fields are all correct, check the</w:t>
      </w:r>
    </w:p>
    <w:p>
      <w:pPr>
        <w:pStyle w:val="PreformattedText"/>
        <w:bidi w:val="0"/>
        <w:jc w:val="left"/>
        <w:rPr/>
      </w:pPr>
      <w:r>
        <w:rPr/>
        <w:t>\ZPROWIN sub-directory for files with any of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U00 through .UFF               .CSF              .S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00 through .PFF               .DSF              .Z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N00 through .NFF               .S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oken files created by ZIP'R Pro to track concurrent access to a</w:t>
      </w:r>
    </w:p>
    <w:p>
      <w:pPr>
        <w:pStyle w:val="PreformattedText"/>
        <w:bidi w:val="0"/>
        <w:jc w:val="left"/>
        <w:rPr/>
      </w:pPr>
      <w:r>
        <w:rPr/>
        <w:t>compressed file on networks and under multitaskers.  Normally, these files are</w:t>
      </w:r>
    </w:p>
    <w:p>
      <w:pPr>
        <w:pStyle w:val="PreformattedText"/>
        <w:bidi w:val="0"/>
        <w:jc w:val="left"/>
        <w:rPr/>
      </w:pPr>
      <w:r>
        <w:rPr/>
        <w:t>deleted when the program is exited.  However, if the computer hangs, these</w:t>
      </w:r>
    </w:p>
    <w:p>
      <w:pPr>
        <w:pStyle w:val="PreformattedText"/>
        <w:bidi w:val="0"/>
        <w:jc w:val="left"/>
        <w:rPr/>
      </w:pPr>
      <w:r>
        <w:rPr/>
        <w:t>files will not be deleted, and will prevent ZIP'R Pro from compressing the</w:t>
      </w:r>
    </w:p>
    <w:p>
      <w:pPr>
        <w:pStyle w:val="PreformattedText"/>
        <w:bidi w:val="0"/>
        <w:jc w:val="left"/>
        <w:rPr/>
      </w:pPr>
      <w:r>
        <w:rPr/>
        <w:t>program's files and sub-directories.  The filename should match the name of</w:t>
      </w:r>
    </w:p>
    <w:p>
      <w:pPr>
        <w:pStyle w:val="PreformattedText"/>
        <w:bidi w:val="0"/>
        <w:jc w:val="left"/>
        <w:rPr/>
      </w:pPr>
      <w:r>
        <w:rPr/>
        <w:t>the compressed file specified in the .ZPW file.  ZIP'R Pro provides a quick</w:t>
      </w:r>
    </w:p>
    <w:p>
      <w:pPr>
        <w:pStyle w:val="PreformattedText"/>
        <w:bidi w:val="0"/>
        <w:jc w:val="left"/>
        <w:rPr/>
      </w:pPr>
      <w:r>
        <w:rPr/>
        <w:t>and easy solution to the problem of leftover signal files.  Make sure that</w:t>
      </w:r>
    </w:p>
    <w:p>
      <w:pPr>
        <w:pStyle w:val="PreformattedText"/>
        <w:bidi w:val="0"/>
        <w:jc w:val="left"/>
        <w:rPr/>
      </w:pPr>
      <w:r>
        <w:rPr/>
        <w:t>ZIP'R Pro is not being used on any active programs, execute the ZIF Editor,</w:t>
      </w:r>
    </w:p>
    <w:p>
      <w:pPr>
        <w:pStyle w:val="PreformattedText"/>
        <w:bidi w:val="0"/>
        <w:jc w:val="left"/>
        <w:rPr/>
      </w:pPr>
      <w:r>
        <w:rPr/>
        <w:t>and run the Cleanup Files option from the ZIP'R Pro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eanup Files option is used to erase all signal files in the ZIP'R Pro</w:t>
      </w:r>
    </w:p>
    <w:p>
      <w:pPr>
        <w:pStyle w:val="PreformattedText"/>
        <w:bidi w:val="0"/>
        <w:jc w:val="left"/>
        <w:rPr/>
      </w:pPr>
      <w:r>
        <w:rPr/>
        <w:t>sub-directory.  This option should be used with care to ensure that no other</w:t>
      </w:r>
    </w:p>
    <w:p>
      <w:pPr>
        <w:pStyle w:val="PreformattedText"/>
        <w:bidi w:val="0"/>
        <w:jc w:val="left"/>
        <w:rPr/>
      </w:pPr>
      <w:r>
        <w:rPr/>
        <w:t>processes are using ZIP'R Professional.  (Erasing signal files that are in use</w:t>
      </w:r>
    </w:p>
    <w:p>
      <w:pPr>
        <w:pStyle w:val="PreformattedText"/>
        <w:bidi w:val="0"/>
        <w:jc w:val="left"/>
        <w:rPr/>
      </w:pPr>
      <w:r>
        <w:rPr/>
        <w:t>by other programs could cause "weird" behavi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reason that any of these types of files would be left behind</w:t>
      </w:r>
    </w:p>
    <w:p>
      <w:pPr>
        <w:pStyle w:val="PreformattedText"/>
        <w:bidi w:val="0"/>
        <w:jc w:val="left"/>
        <w:rPr/>
      </w:pPr>
      <w:r>
        <w:rPr/>
        <w:t>is usually due to a computer hang.  When the computer hangs, control is not</w:t>
      </w:r>
    </w:p>
    <w:p>
      <w:pPr>
        <w:pStyle w:val="PreformattedText"/>
        <w:bidi w:val="0"/>
        <w:jc w:val="left"/>
        <w:rPr/>
      </w:pPr>
      <w:r>
        <w:rPr/>
        <w:t>returned to ZIP'R Pro, so ZIP'R Pro cannot delete them as part of the cleanup</w:t>
      </w:r>
    </w:p>
    <w:p>
      <w:pPr>
        <w:pStyle w:val="PreformattedText"/>
        <w:bidi w:val="0"/>
        <w:jc w:val="left"/>
        <w:rPr/>
      </w:pPr>
      <w:r>
        <w:rPr/>
        <w:t>process.  They can also be left behind due to a TSR not be unloaded in the TSR</w:t>
      </w:r>
    </w:p>
    <w:p>
      <w:pPr>
        <w:pStyle w:val="PreformattedText"/>
        <w:bidi w:val="0"/>
        <w:jc w:val="left"/>
        <w:rPr/>
      </w:pPr>
      <w:r>
        <w:rPr/>
        <w:t>(Post) Command process if it was loaded in the TSR (Pre) Command process.  As</w:t>
      </w:r>
    </w:p>
    <w:p>
      <w:pPr>
        <w:pStyle w:val="PreformattedText"/>
        <w:bidi w:val="0"/>
        <w:jc w:val="left"/>
        <w:rPr/>
      </w:pPr>
      <w:r>
        <w:rPr/>
        <w:t>mentioned earlier, this can also cause control to not be returned to ZIP'R</w:t>
      </w:r>
    </w:p>
    <w:p>
      <w:pPr>
        <w:pStyle w:val="PreformattedText"/>
        <w:bidi w:val="0"/>
        <w:jc w:val="left"/>
        <w:rPr/>
      </w:pPr>
      <w:r>
        <w:rPr/>
        <w:t>Pro, in which case, these files would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trouble getting ZIP'R Pro to run properly, there is a</w:t>
      </w:r>
    </w:p>
    <w:p>
      <w:pPr>
        <w:pStyle w:val="PreformattedText"/>
        <w:bidi w:val="0"/>
        <w:jc w:val="left"/>
        <w:rPr/>
      </w:pPr>
      <w:r>
        <w:rPr/>
        <w:t>special "/TEST" parameter that can aid you in diagnosing your problem.  When</w:t>
      </w:r>
    </w:p>
    <w:p>
      <w:pPr>
        <w:pStyle w:val="PreformattedText"/>
        <w:bidi w:val="0"/>
        <w:jc w:val="left"/>
        <w:rPr/>
      </w:pPr>
      <w:r>
        <w:rPr/>
        <w:t>typing the command line to run ZIP'R Pro, instead of typing "ZPROWIN</w:t>
      </w:r>
    </w:p>
    <w:p>
      <w:pPr>
        <w:pStyle w:val="PreformattedText"/>
        <w:bidi w:val="0"/>
        <w:jc w:val="left"/>
        <w:rPr/>
      </w:pPr>
      <w:r>
        <w:rPr/>
        <w:t>FILENAME", you can type "ZPROWIN FILENAME /TEST".  This extra parameter will</w:t>
      </w:r>
    </w:p>
    <w:p>
      <w:pPr>
        <w:pStyle w:val="PreformattedText"/>
        <w:bidi w:val="0"/>
        <w:jc w:val="left"/>
        <w:rPr/>
      </w:pPr>
      <w:r>
        <w:rPr/>
        <w:t>allow you to view several screens of parameters.  These parameters contain</w:t>
      </w:r>
    </w:p>
    <w:p>
      <w:pPr>
        <w:pStyle w:val="PreformattedText"/>
        <w:bidi w:val="0"/>
        <w:jc w:val="left"/>
        <w:rPr/>
      </w:pPr>
      <w:r>
        <w:rPr/>
        <w:t>information that ZIP'R Pro is reading from the system, the ZPROWIN.INI file,</w:t>
      </w:r>
    </w:p>
    <w:p>
      <w:pPr>
        <w:pStyle w:val="PreformattedText"/>
        <w:bidi w:val="0"/>
        <w:jc w:val="left"/>
        <w:rPr/>
      </w:pPr>
      <w:r>
        <w:rPr/>
        <w:t>and the individual .ZPW file.  This can be used to find out if ZIP'R Pro is</w:t>
      </w:r>
    </w:p>
    <w:p>
      <w:pPr>
        <w:pStyle w:val="PreformattedText"/>
        <w:bidi w:val="0"/>
        <w:jc w:val="left"/>
        <w:rPr/>
      </w:pPr>
      <w:r>
        <w:rPr/>
        <w:t>reading the necessary files accurately.  If you detect a problem when using</w:t>
      </w:r>
    </w:p>
    <w:p>
      <w:pPr>
        <w:pStyle w:val="PreformattedText"/>
        <w:bidi w:val="0"/>
        <w:jc w:val="left"/>
        <w:rPr/>
      </w:pPr>
      <w:r>
        <w:rPr/>
        <w:t>the /TEST parameter, please contact STSI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keys (CTRL + Break) can be used on the ZIP'R Pro prelog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rom ZIP'R Pro.  Although this is not recommended, it will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stop execution in an emergenc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OS/2 Version 2.1 in combination with Novell NetWare, PKUNZIP cannot</w:t>
      </w:r>
    </w:p>
    <w:p>
      <w:pPr>
        <w:pStyle w:val="PreformattedText"/>
        <w:bidi w:val="0"/>
        <w:jc w:val="left"/>
        <w:rPr/>
      </w:pPr>
      <w:r>
        <w:rPr/>
        <w:t>re-create lower-level sub-directories when decompressing a program.  (This</w:t>
      </w:r>
    </w:p>
    <w:p>
      <w:pPr>
        <w:pStyle w:val="PreformattedText"/>
        <w:bidi w:val="0"/>
        <w:jc w:val="left"/>
        <w:rPr/>
      </w:pPr>
      <w:r>
        <w:rPr/>
        <w:t>problem only appears in a global session.)  If you are experiencing these</w:t>
      </w:r>
    </w:p>
    <w:p>
      <w:pPr>
        <w:pStyle w:val="PreformattedText"/>
        <w:bidi w:val="0"/>
        <w:jc w:val="left"/>
        <w:rPr/>
      </w:pPr>
      <w:r>
        <w:rPr/>
        <w:t>types of problems, disable sub-directory deletion on the Advanced Options</w:t>
      </w:r>
    </w:p>
    <w:p>
      <w:pPr>
        <w:pStyle w:val="PreformattedText"/>
        <w:bidi w:val="0"/>
        <w:jc w:val="left"/>
        <w:rPr/>
      </w:pPr>
      <w:r>
        <w:rPr/>
        <w:t>screen of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Questions And Answ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1:    Can ZIP'R Pro leave a program uncompressed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compressed with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Yes!  Simply use the "Query" option on the program. 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'R Pro attempts to recompress the program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you if you want to compress it.  Answer "No"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, and the program will remain uncompressed. 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to use the Compress / Decompress Only o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on the Advanced ZIF Options screen.  This will quick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 or decompress your program (based on its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), and exit without attempting to execute or re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2:    What networks / multitaskers does ZIP'R Pro recogn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ZIP'R Pro currently recognizes/sup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s /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 / DESQview/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tas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Comments From ZIP'R Use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samples of some of the comments we have received on</w:t>
      </w:r>
    </w:p>
    <w:p>
      <w:pPr>
        <w:pStyle w:val="PreformattedText"/>
        <w:bidi w:val="0"/>
        <w:jc w:val="left"/>
        <w:rPr/>
      </w:pPr>
      <w:r>
        <w:rPr/>
        <w:t>ZIP'R /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Pro (is) an archive automator that adds attractive menus, hotkeys, and</w:t>
      </w:r>
    </w:p>
    <w:p>
      <w:pPr>
        <w:pStyle w:val="PreformattedText"/>
        <w:bidi w:val="0"/>
        <w:jc w:val="left"/>
        <w:rPr/>
      </w:pPr>
      <w:r>
        <w:rPr/>
        <w:t>help screens.  Best of all, you don't need to know a thing about batch</w:t>
      </w:r>
    </w:p>
    <w:p>
      <w:pPr>
        <w:pStyle w:val="PreformattedText"/>
        <w:bidi w:val="0"/>
        <w:jc w:val="left"/>
        <w:rPr/>
      </w:pPr>
      <w:r>
        <w:rPr/>
        <w:t>programming to use i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 Computer Sh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pri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orks as advertised. Seamless integration.... I think you have a superb</w:t>
      </w:r>
    </w:p>
    <w:p>
      <w:pPr>
        <w:pStyle w:val="PreformattedText"/>
        <w:bidi w:val="0"/>
        <w:jc w:val="left"/>
        <w:rPr/>
      </w:pPr>
      <w:r>
        <w:rPr/>
        <w:t>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 Toronto,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is going to save you money, and more important hard disk storage</w:t>
      </w:r>
    </w:p>
    <w:p>
      <w:pPr>
        <w:pStyle w:val="PreformattedText"/>
        <w:bidi w:val="0"/>
        <w:jc w:val="left"/>
        <w:rPr/>
      </w:pPr>
      <w:r>
        <w:rPr/>
        <w:t>space.  It will save you money AND headaches by not having to purchase a disk</w:t>
      </w:r>
    </w:p>
    <w:p>
      <w:pPr>
        <w:pStyle w:val="PreformattedText"/>
        <w:bidi w:val="0"/>
        <w:jc w:val="left"/>
        <w:rPr/>
      </w:pPr>
      <w:r>
        <w:rPr/>
        <w:t>compression program such as Stacker or SuperStor.... Support shareware and</w:t>
      </w:r>
    </w:p>
    <w:p>
      <w:pPr>
        <w:pStyle w:val="PreformattedText"/>
        <w:bidi w:val="0"/>
        <w:jc w:val="left"/>
        <w:rPr/>
      </w:pPr>
      <w:r>
        <w:rPr/>
        <w:t>give this program a try.  I know you will use it, NO ONE ever has enough hard</w:t>
      </w:r>
    </w:p>
    <w:p>
      <w:pPr>
        <w:pStyle w:val="PreformattedText"/>
        <w:bidi w:val="0"/>
        <w:jc w:val="left"/>
        <w:rPr/>
      </w:pPr>
      <w:r>
        <w:rPr/>
        <w:t>disk spac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Throughput (The S.W.I.P.C.C. Inc. Jour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c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ally neat program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Dresden, Tennes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re is an excellent interface for setting up each program within ZIP'R...</w:t>
      </w:r>
    </w:p>
    <w:p>
      <w:pPr>
        <w:pStyle w:val="PreformattedText"/>
        <w:bidi w:val="0"/>
        <w:jc w:val="left"/>
        <w:rPr/>
      </w:pPr>
      <w:r>
        <w:rPr/>
        <w:t>Once a program has been set up, it's operation within ZIP'R is transparent to</w:t>
      </w:r>
    </w:p>
    <w:p>
      <w:pPr>
        <w:pStyle w:val="PreformattedText"/>
        <w:bidi w:val="0"/>
        <w:jc w:val="left"/>
        <w:rPr/>
      </w:pPr>
      <w:r>
        <w:rPr/>
        <w:t>the user.  One advantage to those who can't afford the 40 to 50 K of RAM</w:t>
      </w:r>
    </w:p>
    <w:p>
      <w:pPr>
        <w:pStyle w:val="PreformattedText"/>
        <w:bidi w:val="0"/>
        <w:jc w:val="left"/>
        <w:rPr/>
      </w:pPr>
      <w:r>
        <w:rPr/>
        <w:t>required by other compression programs is that ZIP'R only requires 2.5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has finished loading your program.  When you have become familiar with</w:t>
      </w:r>
    </w:p>
    <w:p>
      <w:pPr>
        <w:pStyle w:val="PreformattedText"/>
        <w:bidi w:val="0"/>
        <w:jc w:val="left"/>
        <w:rPr/>
      </w:pPr>
      <w:r>
        <w:rPr/>
        <w:t>the program you will wonder how you ever managed withou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ad.me (The Personal Computer Club of Toron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cto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...thanks for a great 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Edgewood, New Mex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t's (ZIP'R is) a program of professional quality, worth registering ... It</w:t>
      </w:r>
    </w:p>
    <w:p>
      <w:pPr>
        <w:pStyle w:val="PreformattedText"/>
        <w:bidi w:val="0"/>
        <w:jc w:val="left"/>
        <w:rPr/>
      </w:pPr>
      <w:r>
        <w:rPr/>
        <w:t>helps me to avoid Double Space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 is copyrighted by Qualit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copyrighted by Robert K J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 FAX PC is copyrighted by U.S. Robot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is copyrighted by Marshall Dudl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 DOS is copyrighted by Digital Research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is copyrighted by Arti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is copyrighted by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is copyrighted by Nov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is copyrighted by IB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 is copyrighted by Stac Electron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 is copyrighted by AddStor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'R is copyrighted by Stevenson Technical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'R Pro For Windows 1.02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1.02 Single-User Registration           $49.95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Registration Number For BOTH Windows &amp; DO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1.02 Network Registration (Users? ____) ______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5     �   $150.00   �    �     50     �   $6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0     �   $300.00   �    �    100     �   $75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20     �   $45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/Handling (USA/Canada = $5.00, Foreign = $12.50)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From ZIP'R (USA/Canada = $20.00, Foreign = $27.50): 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 other charges or fees are required for upgra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ZIP'R Pro To This Nam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OS/2-specific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