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BLACKJACK for WINDOWS Version 1.0 Released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BlackJack for Windows is similar to the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found in casinos.  When you win, your hear coins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tal coin tray.  But why do we call it NOISY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und card (recommended but not required), you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!  The included sounds bring a smile to your fac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.  Even though the sounds add greatly to th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program, the best features are the beautifu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fast play, and easy-to-us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ER.DOC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BJ.EXE        NVBJ.ICO        READ.1ST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REED.VBX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*.WAV (12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