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TRIM Version 1.1                Copyright (c) Stanley Schweitz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RIM removes trailing spaces from each lin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SSTRI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and output files may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STRIM may be used as a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above commands reads InFile, and either re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utFile, or creates a new OutFile. InFil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STRIM may be used to trim a file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command, the trimmed version of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original File. No additional disk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? is anywhere on the command line, or no files are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a sequence of characters ending in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3), a control-z (ascii 26),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ny size up to 4 Gigabytes.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nes in a file, or the number of space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pecified by any combination of redirection or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se four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specified, the action taken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File            trimmed File is sen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             File is replaced by trimm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a devi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 prn         trimmed File is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redirect output to con if a fil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Since DOS strips the redirection before SSTRIM se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he same as if there were no redirection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 &gt;con       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se either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 con         trimmed File is se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File [&gt;con]     trimmed File is se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RIM is freeware and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s@prince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