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VIEW Version 9.4  June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"/mem" command line switch to allow user to 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orarily) more memory for link to JETCOL and 2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artial support for Win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designed algorithm for decoding Word for Window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NOTE: these files are OLE 2 and are very complex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 may be displayed properly.  VIEW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thinks are "abnormal" WFW 6 files and display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132 column mode functionality.  If you wish to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must set VIEW to use the video parameters it detec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: set the video display paramet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change the default line widt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(anywhere from 20 to 132 columns).  When this is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80 columns on screen, up to 132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or viewing on each line by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ursor arrow keys.  This feature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with more than 80 columns (for exampl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) without forced line wraps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a new featur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3.3 (print in landscape mode).  As befor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t which line wrap occurs can also be 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ion menu.  See the accompanying documentation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nnn" and "/wnnn"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