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Pi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4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work with a Pier Exchange Shareware CD-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randomly add a specific number of files from the C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base.  New Pier Exchange CDs are released every th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months.  Since each CD contains about 5000 files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add about 40 files a day to your BBS on a continuous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assumes you'll be purchasing future editions of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CDs when they become availab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 of this, of course, is to make your BBS look lik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a _lot_ of uploads.  If you've been a sysop long,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bit of a catch-22 when it comes to uploads.  Callers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pload if you don't have a lot of new files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.  Unless you're already getting a lot of uploads, few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the time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allow you to add a specific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base.  You tell ThePier Select how many files to add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selects that many files from the CD and adds the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filebase (if you're running GAP) or to a PCB-styl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maintains a small database of its own so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of the files it has already selected. 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GAP sysops: There are two versions of ThePier Selec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ulti-node compatible, the other is not.  Be sur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ersion for your system.  Non-GAP sysops needn't be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version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his version of ThePier Select is compatible _only_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s included with The Pier Shareware #4 an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 Shareware #4 includes databases for all previous Pi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so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including, but not limited to, fitness for any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ePier Select, and the consequences thereof, ar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sk.  In no event will RoboSoft Systems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whatsoever resulting from the use of ThePie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is being distributed as a freeware bonu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who owns a Pier Exchange CD-ROM.  ThePier Sel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ftware and RoboSoft Systems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taining to that copyright, but you may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yment of an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GAP sysop, please consider registe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AP-specific utilities from RoboSoft Systems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description of these programs in the file GAP-PR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may be freely distributed on any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(BBS), including commercial systems such as CompuServe (C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ie, and BIX.  ThePier Select may be distributed by disket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rganization or disk distributor as long as the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no greater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pass around copies of ThePier Select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all of the original files and do not modify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Pier Select is a two-part process.  You must fir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database using PRESELCT.EXE.  PRESELC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database included on the CD to build the local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re are two separate databases involved here.  What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re as ThePier Select database is the local databas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LCT.  It resides in the directory with the rest of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files.  It's fairly small, about 35k, and contai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information to locate the files in the larg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database is the large database included with ThePier C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ThePier CD-ROM Access Program.  It contain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all the files on the CD and will normally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D.)  Before running PRESELCT, you need to find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on the CD and write down the directory path.  (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the directory THEPIER off the root, but you shoul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.)  PRESELCT will ask for this directory path an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run through the files in ThePier database.  ThePi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s in the file PIERSLCT.DAT.  If you want to use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n more than one CD at a time, you'll have to set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each CD and keep copies of ThePier Selec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ve built ThePier Select database, you can use SELEC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select files from the database.  SELECT use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to select the random file and then retrieves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at file from ThePier database on the CD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local database and the large database on the C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when running SELECT.  If you run a GAP BBS, SELECT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ed files directly to your filebase.  If you don't run G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will add the selected files to a PCBoard-style fil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up to you to figure out how to get the files in tha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is controlled via command line parameters. 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preceded by a slash (/) or a dash (-).  The parame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either upper or lower case.  The general parameter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GAP and non-GAP environ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      - Optional parameter indicating that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only from the specified CD-R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S5" indicates that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ed only from CD-ROM subject 5.  By default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lected from all subject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      - Optional parameter indicating the selected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marked with today's date instead of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This will ensure that the selected file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filebase a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#       - Optional parameter indicating the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.  Example: "SELECT /N25" indicates that 2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selected.  By default, ten file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ach run 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path&gt;  - Optional parameter indicating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Pier database (usually on the CD-ROM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THEPIER can also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th to the CD-ROM database.  If no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directory is us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here is almost certainly not what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Px:\thepier" indicates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is in the directory 'X:\THEP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&lt;root&gt;  - Required parameter that specifies the root file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Pier database (the one on the CD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 is in the directory X:\THEPIE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ains files such as PIER3.D01, PIER3.D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R3.D03, etc, the root would be PIER3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must_ be specified or SELECT will not be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Example: "SELECT /Rpier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GAP BBS, the following parame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- Indicates the selected files should be ad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GAP filebase.  The environment variable GAPCNF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the path to the GAP default directory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BBS.CNF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x       - Required (if /G is specified) paramet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rive letter of the CD-ROM contain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added.  ThePier database does not con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, so this parameter is necessa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GAP know the full path to the selected fi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G /VF" indicates that the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- Optional parameter indicating tha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duplicated on the CD-ROM should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SELECT assumes you want to use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 in preference to existing files which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on the CD.  This parameter causes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elete the actual files when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.  All duplicate files, deleted or no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ed to PIERSLCT.LOG.  If you don'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, you can review the log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of interest if you're running GAP are two other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KEYWORDS.XCL is a list of words, one word per lin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indexed as keywords.  A standard KEYWORDS.XC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Pier Select.  You can add or delete words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XLT is used to automatically translate CD-ROM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area/subjects in your filebase.  This allows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files to your existing filebase structure without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ubjects specifically for the CD-ROM.  Each line of PIERSLCT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contain three numbers separated by spaces.  The fir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D-ROM subject number, the second number is the GAP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, and the third number is the GAP filebase subject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 So, if you want subject 1 from the CD to map to Area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13 in your GAP filebase, add the line "1 0 13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XLT.  Each CD-ROM subject should appear in PIERSLCT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ce.  A default PIERSLCT.XLT is included with ThePier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is not designed with a particular CD or system in mi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edit it to fit your system and the CD you're using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ning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way to do the mapping is to automatically map those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D that obviously correspond directly to subject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stablished and to map the rest of the CD-ROM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pload directory.  You can then review the upload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ace them in the appropriate subject in your GAP fileb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if you already have a Communications subje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base and the CD contains a Communications subject, you'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p the CD subject directly to your filebase subject. 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contains a single Windows subject and you have multi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s in your filebase, you'll probably want to review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to decide in which of your Windows subjects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, you can map the CD Windows subject to you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and then review the files along with the rest of you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 that as of this writing, the GAPFILE Move File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, used by many GAP sysops to process uploads, always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ysical file to the default directory for the new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most likely _not_ what you want to do since i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off the CD and onto your hard drive.  In ord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D-ROM files into the proper subjects, you'll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ea/subject of each of the CD-ROM files that we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 directory using the Edit function.  Hopefully, at s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uture, GAPFILE will have a function that allow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f area/subject without physical movement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mport directly into a GAP filebase, SELECT will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(PIERSLCT.LOG) detailing its operation.  The log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mported by SELECT and will identify any colli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can also randomly select an uploader n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names in the file PIERSLCT.NAM.  Uploader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one per line in this file.  You can cre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fake names or use some of your real users' nam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 (It is recommended you use fake names since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ource of a file and it will lead to confu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real user names.)  The "uploader" will not receive an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for the file other than getting his/her nam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.  (The uploader's name will be preceded by an aster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FILE won't try to deduct credit for the upload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ually delete the file.)  There is no switch to contro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.  If PIERSLCT.NAM exists, the names contained there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.  If the file doesn't exist, all uploads will be cr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any system other than GAP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can be used.  (These parameters can be used on GAP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but they have no effect if the /G parameter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      - Optional paramater indicating the selected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ppended to an existing file list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havior is to create a new listing file with each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&lt;file&gt;  - Optional parameter specifying the nam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By default, the file list i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ERSLCT.LST.  Example: "SELECT /Fmy_list.out"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 the data for the selected files to the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LI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       - Optional parameter specifying a character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ation lines within the generated lis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not specified, no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er will be used.  Example: "SELECT /C#"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to use '#' as the continuation line mark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 vertical bar commonly used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lines can not be proper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, the /C parameter without 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an be used to specify the use of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as the continuation line marker.  Example: "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C" causes SELECT to use '|' as the continu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only work with CD-ROMs from The Pier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tain the RoboROM database used by ThePier CD-R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version 3.x.  This database is available on ThePie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and above.  Databases for previous Pier Shareware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on CD-ROM #4. They may also be obtained from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.  The databases are fairly large so a nominal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