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, Version 2.0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20.EXE    CTS Serial Port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2.0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erial ports. Version 2 allows each of the uti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s a Windows or OS/2 DOS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ESP, HSSP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receive the latest copy of the S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included with your license option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100+ page (8.5x11") User Guide including 30 p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and tutorial information about serial port and IRQ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Bonus utilities, including FIND_COM, RESETMOD (ResetModem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(if included with your licens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copy of our new guides on installing a modem or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oubleshooting serial ports (if included with your lice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expensive updates 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ccasional special price offers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John Jerr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