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0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Announcements about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wo NEW bonus utilities: ResetModem and HangUp. These tw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signed to address two of the most common problems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. ResetModem will perform a modem reset that is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ossible without turning your modem power off - a big pl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 internal modem. HangUp does just what it s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nds commands to a modem to force a disconnect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printed copy of the attractive 100+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brand new DOS Interrupt Mapping utility. Having a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? Need to find a free IRQ? Then this is the utility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detects nearly all common devices and accurately display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s. 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performed by IRQInfo, this utility is currently DOS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November, 19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2.95 (including shipping) but you can order it now for only $2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early 1995. Please contact CTS for details and pri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TS Serial Port Utilitie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heck here for a 5.25" diskette (a 3.5" is normally provi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Description                               Price           Subtot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   ===========                               =====           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ersonal License                     $20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ersonal PLUS License                 35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rofessional License                  59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rofessional PLUS License             79    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Products (special prices valid only with CTSSPU order)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IRQInfo - reg $39.00 - save $15.00          $24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SwapIRQ - reg $32.95 - save $12.95           20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PortFix - reg $14.95 - save $4.95            10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The CTS Modem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vailable early in 1995 - call or write for detail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Sub-Total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Tax:                  Georgia residents add 5%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:                                  USA   $ 4.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tional ("Personal License" ONLY)     4.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national (all others,  Surface)     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(all others, AIR)    12.00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TAL (US dollars, please)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METHOD:  Cash __     Check __     Money Order __     EuroCheq 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sterCard __      Visa __        Discover __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CREDIT CARD INFORMATION </w:t>
      </w:r>
    </w:p>
    <w:p>
      <w:pPr>
        <w:pStyle w:val="PreformattedText"/>
        <w:bidi w:val="0"/>
        <w:jc w:val="left"/>
        <w:rPr/>
      </w:pPr>
      <w:r>
        <w:rPr/>
        <w:t xml:space="preserve">Name as it appears on the card: 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No. ________  ________  ________  ________  Expires  ___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holder signature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to, FAX, Email or call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Computer Telecommunication Systems, Inc.</w:t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847 Foxwood Road, Suite 1000</w:t>
        <w:tab/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uluth, Georgia  30136-6100 USA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Telephone          |          Electronic Mail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---------          |          ---------------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Voice orders: 1-800-380-2666 |             CompuServe: 76662,2315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HelpLine: 1-404-263-8623 | Internet:76662.2315@compuserve.com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FAX: 1-404-263-0124 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>NOTE: 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