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INVOIC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T TO: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AI Products    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 O. Box 1046    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utier, MS  39553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               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601-497-2566    FAX: 601-497-5147   CIS Email: 72714,1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TY               ITEM NAME              UNIT PRICE      TOT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     EZ555 software Registration   @ $19.00 ea. 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ngle user copy postage pai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     EZ555 software Registration    @ $79.00 ea.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te license postage pai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 TOTAL *****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registered copy of EZ555 will be shipped upon receip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id invoice. The payment covers registration of previous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iewed material. The prices include all shipping and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s. Registered users will also receive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AMP as a free bonus for registration of EZ55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