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evaluation (trial use) version of ZIPPER Pay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as is.  SOFTCRAFT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, including, without limitation, any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