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7 of ZIP'R Pro For DO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ith Internal ZIP com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decompress the ZIP file, an error #5,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would occur.  A full explanation of this probl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an be found in the file ZIPRPRO.REV.  A couple of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re found and addressed, including a Windows-NT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6 of ZIP'R Pro For DO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here the screen would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characters immediately after trying to execute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ehavior occurred if the Video Display was set to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or Auto Detect with an EGA or VGA monitor (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g screen was supposed to be displayed).  Th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as being done from an overlaid unit, which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OBJ file, thus causing corru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riting procedure has been moved into a non-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5 of ZIP'R Pro For DO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RORS.OPL has been removed.  All error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EXE file.  ZIP'R Pro has been overlaid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the file ZIPRPRO.OVR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ments needed to perform oper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and decompression.  Previously,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imited systems (less than 512K free before ZIP'R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nched) who chose to use internal ZIP compression w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#8 (insufficient memory) when compressing programs. 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as little as 465K free (before ZIP'R Pro is launched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xecute the program that is being laun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'R Pro.  For example, if your program requires 54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55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aunching ZIP'R Pro.  (ZIP'R Pro's overhe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command processor consume about 10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465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is the amount required by ZIP'R Pr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4 of ZIP'R Pro For DO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roblem has been fixed concerning ZIP'R Pro's over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programs.  Some programs may have reported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due to this problem.  For a detailed explan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3 of ZIP'R Pro For DO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display for the ZIF Editor has received a face-li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been modified with the latest changes in our internal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 Best of all, STSI is now an author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2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complies with ASP standards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can be found in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1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as re-arranged and combined to make it easi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derstand.  Potential problems were also addr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list of changes can be found in the 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Button Styl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0 of ZIP'R Pro For DOS adds a new button style interf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rs type "ZIPRPRO.EXE" without any passed parameter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a button interface with a complete collection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ing the files found in the \ZIPRPRO sub-directory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1 button for each program found (with a current limit of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).  Simply use the mouse to left-click on a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program, or right-click on the same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t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DO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see the file ZIPRPRO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ZIPRPRO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contains a fix for a problem created in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error occurred during the decompression proces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program execution without display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.  Further problems have also been reported that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w detected the same virus (see v2.01 revision) now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FPRO.EXE.  While we still believe this to be a false-positiv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ZIP'R Pro will all files i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of ZIP'R Pro contains an updated INSTALL.EXE fil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users reported that InocuLAN (by Cheyenne Software) w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ccurrence of the Tony-H virus in the INSTALL.EXE file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a false-positive report, and not cause for alarm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leasing ZIP'R Pro 2.01 with the INSTALL.EXE file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Also, the file BONUS.DOC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contains new built-in compression,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.  This makes it possible to use ZIP'R Pr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any outside compression program.  The built-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files with a .ZIP extension, and can decompress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.  (Likewise, files created with the inter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7 is a maintenance release.  A more attractiv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being used in the ZIF Editor, and all drop-down bo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with radio buttons to make the interface easi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for those who 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6 is a maintenance release.  Several issues we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ZIPRPRO.EXE, including a problem where the prelog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, even if a delay of 0 was specified (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).  Support for the F1 (Help) key in the ZIF Editor Pro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5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Maintenance Now Executed From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leanup option that was previously executed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has now been moved into the ZIF Editor Pro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under the ZIP'R Pro Settings menu, and makes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much easier to access and execute.  (The support for 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ZIP'R Pro command line has been removed, thu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de size by 11K in its un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4 is a maintenance release, correcting several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 problems.  For a complete list of changes, see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Menu Style in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enhanced with better menu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3 is also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AM Dis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now supports the use of a RAM Disk for extra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 program.  To use this feature, simply specify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 where the program should be executed f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field.  ZIP'R Pro will decompress the progra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the RAM disk (provided there is enough space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 the program back to the original directory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finished.  Be very careful when using this feature!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ould cause the computer to hang when it is being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M disk, you would likely lose any changes you had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.  Why use a RAM disk?  Speed!  One program that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th was 2.5 times faster when decompressing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AM disk wasn't used.  If you want a little extra spe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is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1 is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ound in version 1.20.  For a complete list of chang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otally New ZIF Editor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re-written, reworked, and revis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uses a completely new interface with hot-ke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every field.  Many new options and features, includ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upport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ons of New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ntains many new features and enhancements,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here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Work-Around For OS/2 Sub-Directory Cre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have been reported when using PKUNZIP under OS/2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Netware session.  PKUNZIP is not always able to cre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when decompressing a file.  (Whether this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, Novell, or PKWare is unknown.)  To circumvent this problem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contains a new feature to manually create these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ng off to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Launch Programs From An Alternat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users to specify an alternat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the specified program.  Especially useful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and applications that need to access data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Option Of Whether Or Not To Load Comman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option within the ZIF Editor allows users to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ZIP'R Pro loads a secondary command processor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is feature can free up an additional 3 - 5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