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from Synchronet v2.00c through v2.00e to v2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done will all BBS nod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SBBS.EXE and SCFG.EXE t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 C:\SBBS\EXEC\SBBS.EXE -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EXEC.ZIP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SBBS.EXE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BBS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BBS.HST for a list of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ETOF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