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ARROWBRIDGE V1.0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Mark Sinclair,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Title by 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two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ine the game becomes particularly complex,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year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there has been renewed interest in the land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this is thy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sword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ecret passages automatically in dungeons and to track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other adventurer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ing other adventurers.  Thy level will be promo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e experience is sufficient.  Once level eight is reach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burial chambers that are foun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i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astle Commands - Access the commands for castle owners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lai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,4,6,8] - Movement commands (Ensure Num 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at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 - other adventur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Make haste to an Inn when twiligh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0% strength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5% for a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1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attacking a castle as the strength of the defending ar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greater than is first appa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your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overed by accident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ecret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in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1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