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ue Wave Offline Mail Door for T.A.G., 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1994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A.G. v2.7 Compatibl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ton, Michigan  4850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upport Number:  810-743-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Support Number:  810-743-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Tech Support:  810-743-9283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 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LICENSE INFORMATION 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DOCUMENTATION 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 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BLUE WAVE MAIL DOOR? 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BLUE WAVE MAIL DOOR 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BLUE WAVE MAIL DOOR INTO T.A.G. 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CONSIDERATIONS 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 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Information Editor 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nd Toggles Editor 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ies and FilePaths Editor 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Area Override Editor 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mits and Maximums Editor 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ocol Configuration Editor 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hiver Definitions Editor 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Command Lines for Popular Archivers ..........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urity and Netmail Manager 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File Editor 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ING THE BLUE WAVE MAIL DOOR 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WSETUP PURGE Function 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VERVIEW OF DOOR OPERATIONS 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Used While a User is Online 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Checking 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ctivity Timer 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read Pointers 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CONFIGURATIONS 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NETMAIL THROUGH THE BLUE WAVE MAIL DOOR 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ING THROUGH THE BLUE WAVE MAIL DOOR 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AIL DOOR USAGE 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BWDOWN.BAT 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BWUP.BAT 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SUPPORT 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onic Mail 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 Technical Support 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Mail .....................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has  taken every  precaution to ensure th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 or  damage will occur on systems running The Blue Wave Mail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e  cannot be  responsible for  any damages  or other  lo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ered as  a result  of running  The Blue  Wave Mail  Door 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The user  assumes full  responsibility for the prope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 system, whether  damage occurs as a fault of operato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ftware error.  NO WARRANTIES ARE IMPLIED OR EXPRES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 and  its  documentation  are  copyr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of  Cutting Edge Computing and George Hatchew.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  reserves all  rights to  these materials, and is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United  States and  International Copyright  laws.   No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terials  may be  reproduced or modified in any way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express written permission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The Blue Wave Mail System constitutes acceptance of the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and  conditions.   Cutting Edge  Computing reserves  all 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not 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is fully copyrighted, and is not, n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ever  be, in  the Public  Domain.  The Blue Wave Mail System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.   It is  distributed under  the concept of ShareWare.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lowed  to try  this program  for 30  days before  paying f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the  mail system  with Cutting Edge Computing.  In this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, you  may use  the program to its full capacity.  If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 meet your  needs, and  you do  not plan  on registe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after  your 30  day trial  period, you  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ase usage  of the  mail system.  Continued use beyond the 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 requires payment of the registration fee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 grants  an  unlimited  license  to  mak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UNREGISTERED copies of The Blue Wave Mail System which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released  to the public by Cutting Edge Computing.  Absolutely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 to   the  files  contained  in  the  software 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is  documentation file,  may be  made before distrib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ee  may be  charged by  anyone other  than Cutting 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 actual cost  of providing  these copies  without the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consent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AND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f The Blue Wave Mail System are granted an un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use the product, provi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s are NOT 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des are not transferable to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official software  patches must  not be  applied, and  all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s in  the documentation  and supporting  files  are  not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opies  may be kept of all registered versions of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rchiv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a registered copy is limited to one machine at a time. 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registered  copies on  multiple machines  requires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to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gister your copy of The Blue Wave Offline Mail Door and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Offline  Mail Reader  in several  different ways.   Cutting 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 accepts   credit  card   registrations  by   way  of  VIS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CARD, and AMERICAN EXPRESS.  You may register online on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Support  BBS by  calling 810-743-8464  with your  modem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egister by phone by calling 810-743-9283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FAX,  please fill  out the  enclosed REGISTER.BW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and  FAX your  registration information to 810-743-5910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 a  day, 7  days a  week.   Fax-back registrations  and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are probably the fastest ways to get your softw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Check  or Money  Order, simply  fill out  the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 and mail  to the  address shown.   To  registe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, please  see the  form REGISTER.EUR.  To register from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world, please see REGISTER.B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e and  government site  licenses are  also available. 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Cutting  Edge  Computing  (810-743-9283)  to  negotiate  a 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presented in  this file  is designed for syso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dministrators  responsible for  installing,  maintaining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Blue Wave Offline Mail Door for T.A.G.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 documentation file  (BWDOOR.USE) has  been enclo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.   This file should be put online for downloa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nd  clients of  The Blue  Wave Mail Door.  BWDOOR.USE describ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 available in  the door, including options on the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,  selecting and  deselecting message  areas,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Bundling Commands and general operation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is formatted  with Form  Feeds for printing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 printers.   This documentation file contains no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SCII  characters, so  it should  print fine  on all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 - even non IBM ProPrinter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is documentation in hard copy, simply execut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WMAI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print  this documentation  using the  PRIN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enclosed  with most  versions  of  DOS,  simply  execut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BWMAI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s formatted  to 60 lines per page so that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aser printers should also work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for The  Blue Wave  Mail Door was written by Geo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ew.   The programming  of The  Blue Wave  Mail Door  was don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rge Hatchew  (Cutting Edge  Computing) and  Martin Pollard (SysT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software is  mentioned in  this documentation,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information appear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.A.G., copyrighted by The T.A.G.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/UNZIP, copyrighted by PK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ARC/PKXARC, copyrighted by PK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copyrighted by Robert K J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, copyrighted by Yosh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, copyrighted by NoGate Con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, copyrighted by Omen Technolog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0, copyrighted by Ray Gwi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U, copyrighted by David Nugent &amp; Unique Computing Pty L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usCom, copyrighted by Bob Hart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, copyrighted by Quarterdeck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Windows, copyrighted by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, copyrighted by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, copyrighted by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Bridge, copyrighted by Chris I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IS THE BLUE WAVE MAIL DOO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is only half of a complete package. 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that  you, as  a sysop, will run online from your BBS.  Us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ign  into The Blue Wave Mail Door, download mail packets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, and upload replies that they have created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System is a complete package consisting of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 Door, and The Blue Wave Offline Mail Reader.  Both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together to make your message bases more active.  Since us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their  mail in  less than one tenth of the time that i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m  to read it online, your system is open for more caller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in other areas of the BBS.  Users are not pushed agains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, and  long distance  users are not paying for the extra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ent of offline mail systems has helped amateur e-mail networ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FidoNet, grow and prosper into a wealth of useful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users   can  take   their  time  and  reply  offline  at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, many  times their messages are more meaningful. 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System allows users to utilize the editor of their cho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 reply to  messages.   This gives them even more comfor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a of enter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has several advantages over conventional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    For  the  system  operator,  it  offers  a  quick  and 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cedure.   Once  the mail  door is  installed,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ittle  or no  maintenance required!  The mail door reads m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settings  and control  parameters directly  out  of  your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.A.G. BBS installation.  You never have to worry about adding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o the door's configuration, because once you add it to the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immediately  recognizes the  new area.   If  you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s  from your  BBS configuration,  the door  will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offers the BBS user an extremely eas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nterface.   The  mail door  gives the  user more  than a 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however.   Power BBS users will find the mail door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, allowing  them to  custom-build mail packets containing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 they wish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 is meant  to provide  a quick  step-by-step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.   If you read no further in the documentation, it is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that  you read  this section!   If you very carefully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stallation   procedures  described   below,  you  are  (almo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anteed a near hassle-fre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The Blue  Wave Mail  Door requires  that you 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  loaded.   Currently available  FOSSIL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X00, BNU, and OpusCom.  You should be able to fi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 on a BBS that carries communicatio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UNPACK BWMAIL.ZIP,  which is  enclosed  within  the 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 Make a  directory on  your hard drive specific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.   Making a  separate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distribution files  will make  life easier in the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  UnZIP BWMAIL.ZIP into your new directory (we'll call 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WAVE directory throughout the rest of the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 CHANGE  TO YOUR  BLUEWAVE directory,  and execute BWSETUP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ad  the door's  INSTALLATION module, and guide you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  setup procedures.   You  will first  be promp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PATH to  your T.A.G.  BBS v2.7  STATUS.DAT file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enter  the full  path ONLY.   If  the  door  locates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.DAT file, it will find out as much information as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existing T.A.G. BB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EACH MESSAGE AREA that you have defined in T.A.G. will be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EXACTLY as it is defined within the BBS.  The door re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essage  area definitions  directly from T.A.G.'s MBOARDS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This includes  Security levels,  area flags, private/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stat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AFTER A FEW SECONDS, BWSETUP will show you a screen inform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has gathered as much data as possible.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so  installed  several  sample  archiver  and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into  your  setup.    At  this  time  i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 "walk" through  EACH menu  item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ntenance utility in order to enter information that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und  through your  T.A.G. BBS  setup.  Each menu item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SETUP program is described in detail in the section titled "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SETUP CONFIGURATION  EDITOR".   If you have questions rega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 the  menu  items  you  encounter,  please  refer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 AT  THIS POINT,  your new mail door has been installed.  N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edit your  T.A.G. menu  system  files  to  comple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process.  Please continue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THE BLUE WAVE MAIL DOOR INTO T.A.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installed  other external  programs into  your T.A.G.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you  should have absolutely no problem installing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.   If  you have  never installed external programs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, don't worry.  This section will guide you through the proc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ou back up-and-running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 When  you ran the BWSETUP installation module, it create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BWDOOR.BAT  in the  directory where  you told  it to 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.DAT.   This batch file was created with the paths a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taken  from your  initialization parameters,  and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y functional  with your  system (as  long  as  you  have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anything  around  since  you  executed  the 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).   If you are running a multiline system, this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 to be  edited prior  to use!   Here is a sampl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that is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TAG\BLUE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 To  get T.A.G. to supply the user with a menu item to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Mail Door,  you will  need to edit one or more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system  menus using  the T.A.G. menu editor (or som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-Compatible Menu  Editor).   You can place the menu item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ystem  menu you  choose.   Suggested menus are the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 MESSAGE menu.   It  is recommended  that  you  creat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LUEWAVE" menu, which contains the following menu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Blue Wave Door in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Long desc.  : (B)lue Wave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Short desc. : (B)lue Wave Inter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Key         : "B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Access      : (define your access leve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AR flags    : (define your AR flag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Program key : "=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Program data: "*BWDOOR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Blue Wave Door in AutoDownload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Long desc.  : (D)ownload Blue Wave Packet (no prompt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Short desc. : (D)ownload BW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Key         : 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Access      : (define your access leve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AR flags    : (define your AR flag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Program key : "=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Program data: "*BWDOOR.BAT /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Blue Wave Door in AutoUpload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Long desc.  : (U)pload Blue Wave Replies (no prompt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Short desc. : (U)pload BW Re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Key         : "U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Access      : (define your access leve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AR flags    : (define your AR flag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Program key : "=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Program data: "*BWDOOR.BAT /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The default BWDOOR.BAT installation shown in item  number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 previous page is not sufficient for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n multi-line systems.  Below is a sample batch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ith the abov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DOOR.BAT for Multiline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TAG\BLUE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/sC:\TAG\NODE1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very important  that the  mail door  receiv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 the current  user when running multi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 time   the  door   loads,  it   reads   your 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information  from STATUS.DAT. 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one   of  the   items  in   the  door's  "Directori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editor  is the path to STATUS.DAT.  Since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of   T.A.G.  that   is  running  requires  a 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.DAT file  (and path),  the door  needs to  know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 load STATUS.DAT from.  The directory def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's  setup can  be overridden  on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 "/s&lt;STATUS.DAT directory&gt;"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acilitate the use of only one configuration fil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  Here's the best way to handl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Copy the BWDOOR.BAT (created by BWSETUP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ied  as containing  STATUS.DAT) into  each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system  directories.   If you  have 5  lines/nodes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have  5 batch  files;   one in  each  directory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STATU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 Edit the line that reads "BWMAIL %1 %2 %3 %4 %5 %6 ..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ad  "BWMAIL /sC:\TAG\NODE1 %1 %2 %3 %4 %5 %6 %7 %8 %9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 replace 'C:\TAG\NODE1'  with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here  the batch  file is located.  You need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th EACH batch file!  This will tell the door whe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information about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The Blue Wave Mail Door/T.A.G.  requires  that  all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 that  you  want  active  in  the  mail  door 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in the "Qwk Info -- Name" field!  Go to the T.A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oard  editor and  verify that all message are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available  in the mail door contain a string in the Q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Name field.  (This is done by modifying a message ar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electing 'L. Qwk Info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If you followed these instructions exactly,  the  mail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w be ready for use.  To test your setup, simply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your  BBS and  select the  new menu(s)  item you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 system.    If  the  mail  door  fails  to 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, check  the T.A.G.  log file  and the  BLUEWAVE.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 clues as  to what  went wrong.   You  may w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fully go  over the  installation instructions once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sure you didn't mis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If you are running a  MULTI-LINE T.A.G. BBS  system,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the section titled "MULTI-LINE CONSIDE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 If you are interested  in using  The Blue Wave Mail Doo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se,  please read  the section titled "LOCAL MAIL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LINE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 Door  is  fully  capable  of  multi-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,  and   provides  facilities   for  ease  of  opera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n  multi-line systems.  There are a few point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odes  on your  system can use the same \BLUEWAVE directory.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haring and file locking is supported.  You can use the sam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 (BWMAIL.PRM) on  all nodes  on your  system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.   It is  also possible to use DIFFERENT .PRM files for each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 system by  using the -C&lt;door prm name&gt;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WMAIL.EXE.   Many  (if not  all) of  the necessary door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 vary between nodes can be passed on the door's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by overriding  any information  in the configuration file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y suggested  that you  read "COMMAND  LINE PARAMETERS"  for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se command line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also important to note that all nodes must have their own 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 UPLOAD directories.   Failure  to do  so wi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name clashes between nodes if two users are using the do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.  The solution for this problem is to either use the /DOWN=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PLOAD=, and  /WORK= command line parameters, or the "%T" and/or "%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macros  in the  BWSETUP-&gt;Directories setup menu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begins  execution, it  will replace  all occurrences  of "%T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%N" with  the task  number passed  to the  door through the /t&lt;task#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ap, the following problems must be avoided when running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Door on a multi-nod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Each task must have its own WORK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Each task must have its own DOWN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Each task must have its own UP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Each task must have its own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above 4  conditions are not met, your door will not perfor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, and you may receive SHARE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e door needs to read several of T.A.G.'s configurat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operate properly.  The mail door operates in the same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.A.G.  -- when  it needs  a file  it first  looks  in  the  M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(where  shared multi-line  files are  stored).  Then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in  the directory  specified as  the "Main  Data Files Director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ccepts  several command  line parame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 you to  override certain  settings and defaults with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file or defaults internal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Override (-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users may wish to maintain separate Blue Wave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one  for each  node.   By default, the door will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f you  use the -c command line paramet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verride this default. 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cLINE2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oad  the door's parameter file called LINE2.PRM.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 to maintain  separate PRM files between nod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dit  others with  BWSETUP by specify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on the command line:  "BWSETUP LINE2.PR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llow you to edit the parameters in "LINE2.P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c&lt;bwave.prm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Directory Override (-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door initializes,  the first file that it load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or  the file  that you 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 BWMAIL.PRM contains  the  path  of  the  T.A.G.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.DAT file  that will  be loaded  when that 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configuration  file is  used.   (See also  the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d MULTI-LINE CONSID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the default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us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sC:\Tag\No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s&lt;Node or System Directory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System dir. defin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verride (-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The Blue Wave Mail Door uses the por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 the   DOOR.SYS   file   that   is   loaded 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.   If, for  some reason, you need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, use the -p command line.  (Port 0=COM1,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COM2, etc.).   The  door will  support any  port that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 to use,  as long as it can communicat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p&lt;0-based port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ound from DOOR.SYS file loaded by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/Node Override (-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uses the default TASK number of '1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override the  task number  used by  using the  "-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parameter.   The door uses this informa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ranslation   of  the  "%N"  and  "%T"  macros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and  FilePaths menu.   The  task  number  *must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 to  the user's  task number within T.A.G.,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could load the wrong information about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cause  SHARE  violations  if  task/node  numbers  sh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ost  circumstances, you will not have to worry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number  used by  the door,  since this  informa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from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t&lt;task/node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ask number found in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User Override (-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Blue Wave Mail Door can detect when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 user  through  the  DOOR.SYS  file  that  is  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there is  some type  of problem with the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detection, and  you wish to run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specify the -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k  can also  be used  to automatically  load a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out  of T.A.G.'s USER.LST file and log them in lo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st use for this is when running the door in local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undle mail for the sysop or other users that may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Blue Wave Offline Mail System.  The -k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s  described in  greater detail  in  the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d "LOCAL MAIL DOOR U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olor (-MO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will  always output  col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screen,  even if  the remote  user  has  TTY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.  Sometimes this color is not desireable,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onochrome systems.  Since the door contains so much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text appear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able  color output to the local console, use the -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switch.   This switch  has no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Local col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Detect Override (-NOC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 Blue Wave  Mail Door  requires that a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signal  be present in order for the door to se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FOSSIL and  serial port.   This poses a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rying  to run  the door through a NULL Modem Cabl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mmand line switch -NOCD is added, no carrier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ll  be activated,  and data  will be sen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 specified with the -P&lt;port&gt;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 should NOT  be used  with a remote user on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 caller may  drop carrier  and tie  up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re is an input timeout (4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CD is ACTIVE unless LOCAL mode forced 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Detection Override (-NOD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oor detects  that it is running under QuarterDe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multi-tasker,  it will automatically writ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V's video buffer to eliminate screen write bleed-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ive  away time  slices to  other tasks when the do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le.  To eliminate this behaviour, use the -NODV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ESQview support is enabled in the door, a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to your defined LOG file, informing you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D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ESQview support used automatically if DV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ing Downloaded Messages as "Rec'd" (-NOREC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Blue Wave Mail Door gathers messages for a user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s all personal messages TO: that user as "Received"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an  indication to  the sender that the message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   The  -NORECV command  line parameter ca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skip the  process of  marking messages  as "Rec'd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no  indication that  the message(s)  downloade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probably should  not be  used for normal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.   The switch may come in handy, however, if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es  to   download  his/her   mail,  but  not  leave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on that  the message  had been read.  (The sysop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 time to  reply to  the messages downloaded 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REC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Marks personal messages as "Rec'd" when bu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Override (-WORK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 the default 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in  BWMAIL.PRM,  use  the  -WORK=&lt;path&gt;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WORK=d:\path\to\wor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 Override (-DOWN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DOWNLOAD  directory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drive and path to use on the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-DOWN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OWN=d:\path\to\down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irectory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Directory Override (-UPLOAD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UPLOAD  directory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add the command line parameter -UPLOAD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PLOAD=d:\path\to\upld_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Override (-LOG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py  of The  Blue  Wave  Mail  Door  that  is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 separate log  file.   Log files cannot be sh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wo  or more  different tasks.  This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 override the  log file  name that is def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n most  cases, it would be more conveni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'%T' or  '%N' metaphor in declar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 within the BWSETUP Directories and Pathname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is  alternate way of overriding the log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ovided  for special  situations.   To override  th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from the door's command line, use the -LOG=&lt;fi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can also  be convenient when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 a log  file for  a certain  task (usually  a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).   If the  door receives  the command  line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WMAIL -LOG=",  no log  file will  be  generated  fo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LOG=d:\name\of\logfil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ilename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pSpeed AutoDownload Mode (-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has a special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ce  the door  into download mode, then exit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s  executed with  the  -d  parameter,  it 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scanning the message areas and bundles a mail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remote user, the door will immediately fir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download protocol, and then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   If there  is no remote user, the door skips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,  and drops  back to  the calling  batch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extremely handy  for local  use in  batch fil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build  a mail  bundle during a maintenance "even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NOT  prompt for  user input during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Upload Mode (-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-U  on the  command line  will cause 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go  into upload  mode.  This parameter wor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 the AutoDownload Parameter;  the user will nev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input during the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Logoff Mode (-LOGOFF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line only has an effect on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hen the following 2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The door must be in AutoUpload or AutoDownloa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There must be a 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 /LOGOFF=I command  line parameter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perform an  IMMEDIATE  LOGOFF  of  the  user 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 after  a  successful  AutoUpload  or  Auto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 /LOGOFF=C command  line parameter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perform  a  COUNTDOWN  LOGOFF  of  the  user 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 after  a  successful  AutoUpload  or  Auto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LOGOFF=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LOGOFF=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returning back to the BB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mote user still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LUE WAVE MAIL DOOR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ow to use BWSETUP.EXE to edit your 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original initialization  and installation  of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is complete, you will be taken to The Blue Wave Mail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Editor.   By  default, if  BWSETUP finds a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ready  present, you will be taken directly to this menu.  If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 you wish  to re-run  the Door  Initialization module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 file named BWMAIL.PRM, located in your BLUEWAV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simple changes to your setup, run BWSETUP with no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and  you will be taken to the configuration menu.  (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o edit a setup besides the default "BWMAIL.PRM",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"BWSETUP BWLINE2.PRM", or any other .PRM file nam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horough  description of  each item  available for  editing 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SETUP will now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neral  Information Editor  allows  you  to  edit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ing your  system name,  your name  as sysop,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syste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name of  your BBS  here, exactly a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it to appear in the door.  Your BBS nam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hown  at the  top of  the main  door menu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to the users inside of the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AL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enter your real name in this fiel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a handle or alias on your BBS,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ce  for it.  Your registration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d based  upon the name you give here.  R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red that your users will NEVER se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 AS SYS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enter  the name  or handle  that you u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T.A.G.  setup to  identify yourself  to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.   When entering  mail in  the offline 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, users  may enter "SYSOP" in the TO: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Reader will inser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for them, instead of your real name, sinc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different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MAIL PACKETS CREATED BY DOO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root name  of the mail packets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to use to identify your BBS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ly correspond  to the name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BLUE  --  The Wild! Blue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BUS     --  The I/O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will generat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is  field as the 'root name'.  If toda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day, and  Joe User  is downloading  his 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of  the day,  and your  Mail Packet 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OBUS, the file generated will be named IOBUS.MO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 users of  your BBS  to have 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packets available at one time for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registration  of The Blue Wave Mail Doo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ting Edge  Computing, you will receive a uniq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code.   Registration of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 not only  removes the UN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Mail Menu, but also entitles you to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  and    support   NOT    available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gistered users.   If  you have 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please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NETWORK ADDRESS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four fields (Zone, Net, Node, Point) re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IMARY  NETWORK Zone,  Net, Node,  and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if  you will  be using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n  a FidoNet-style  application. 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have  a network  address, please  leave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as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possible,  The Blue  Wave Mail Door fi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dress  information  for  each  echomail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 area  from T.A.G.'s MBOARDS.DAT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 append the  origin line  def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.A.G. and  insert the  network address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t  cannot find  the area within MBOARDS.DA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igin  line is  blank, this  default 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used to addres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are running a point system, and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 The Blue Wave Mail System, ther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problem.   Specify  your BOSSnode address he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your specified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files  are plain  ASCII or  ANSI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displayed to  the user  when they  loa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  downloaded from  your BBS.   You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up  to 5  files to  be displayed.  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 send files  with each  mail packet 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ertisement of  new items  or echo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BS,  etc.   These files  must reside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WA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 each reader  file, you  can  defin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 that is  needed to  see each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 online user does not have enough acces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 file, it  will not be included in his/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.   The  door uses  the  same 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scheme as T.A.G.  You can select from an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255  access levels defined in T.A.G., and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of the available A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All security settings in BWSETUP allow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pecify  more than  one AR flag.  Th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that  the user have ALL AR flags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at  particular  item.    This  differ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.A.G. in  that T.A.G.  only allows  you to def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AR flag t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 use 2  special character sequenc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 text  files  in  order  to  control 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PAUSE} - Inserts a "Press any key to continu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BEEP}  - Sounds a beep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nd Toggle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ON SHELL TO EXTERNA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turned on,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perform a "Memory Swap" when shell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the external protocols and archiver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 swap all but about 3K out of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your  valuable RAM  for use by your arch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enable this option, please also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one of the next 3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XTENDED MEM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door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swap  to  extended  memory.    If  not  en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memory  is available, a swap to DISK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XPANDED MEM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door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wap  to expanded  memory.   If not  enough LI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4.0 Expanded  Memory is available, a swap to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DIS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hoose to have The Blue Wave Mail Door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used  memory to DISK, you will need about 200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on  your "Swap  Drive". 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 path  to  your  swap  directory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SETUP "Directories and Filepaths"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(DIRECT) SCREEN WRI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set to "Yes", the door will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 video  writes;  directly  to  your 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ass.  This is by far the fastest video mod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 be  incompatible  with  some  systems 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s.   If you  have trouble  with dir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writes,  set this  option to "No"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hen  use generic  BIOS screen  writes. 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is  detected, the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 directly   to  the  DESQview  video 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less of  what this  setting is at.  If aut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detection  causes problems, use the /NOD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parameter fo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G)OODBY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  Blue Wave Mail Door will give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  of logging off your system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[G)oodbye from the Main Menu], and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an   "Instant"  or  "Countdown"  logoff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ing a mail packet.  If you do not wa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given  the ability  to automatically log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mail transfer, or to say G)oodby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,  set this  option to  "No".    In 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s, however, this option should probably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"Yes"   in  order   to  give  users  incre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ibility within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ON INPUT TIMEO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4  minutes  of  input  inactivity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user,  the door  normally drops carri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ycles back  to the  BBS in  order to  preve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from  tying up  your system.   If 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e  door to  drop carrier  on the  user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ity, set  this option  to "No".    I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 "No", and  the  online  user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e for  more than  4 minutes,  the do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exit  and return  control back  to the BB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her than dropping carrier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ON USER WHEN TIME LIMIT EXPIR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user's daily time limit has expired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normally  drops carrier  on them 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to  the BBS.   However, 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to just  exit back  to the  BBS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limit expires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KE *.NEW PACKETS AFTER LOCAL UPLOA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Blue Wave  Mail Door  is used  in 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, the  .NEW packet  generated by the read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normally erased from the Upload director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ould  like the  door  to  erase  your 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after tossing the .NEW message replies,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to "Yes".   This  option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MODE  operations.   *.NEW packet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d after  the door  has processed  it  with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OLD DOWNLOAD PACKETS (DON'T ERASE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when  The Blue  Wave Mail  Door build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bundle  in LOCAL mode, it erases PKTNAME.*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l  download directory, just as it do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mote user.  If you use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 would like  the door  to NOT  eras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bundles  which may  reside in  the door'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's download  directory, set  this option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feature  that is  enabled whe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set  to  "Yes"  is  auto-increment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packet  extension numbers.   If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about  to build  a bundle called WILDBLUE.TH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DBLUE.TH1  already existed  in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 the   door  would   then   check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BLUE.TH2.   It will  repeat this process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finds a 'hole' between .TH1 and .TH9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  packets    named    WILDBLUE.TH1   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BLUE.TH9,  the  door  will  erase  the  old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and build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ing  this option  for local  mode use,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define the DOWNLOAD directory in the r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 the same  drive:\path as the LOCAL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in  the door's configuration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, the door will automatically archive you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into  the directory  the reader expec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 to 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SCANN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 door will 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your  log file  a detailed  account  of 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were  scanned  by  a  user  online.  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a Keyword count, a count of NEW messag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ter  count,  and  a  count  of  the 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: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: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BUNDL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similar to the Scann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, except  it writes an entry for each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D.   All logging  done by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  "+" symbol  preceding the  log entry.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se entries ON/OFF, press the '+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UPLOAD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will  log  all  messages  that 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through  The Blue  Wave Mail  Door.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enabled, an  entry will  be made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message a user uploads in a packet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bout  who the  message is  TO, who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FROM, the subject of the message, and th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hich the message was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@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@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ERROR MESSAG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log all errors encou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  All logging done by this function will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'!'  symbol preceding  the log entry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!' key to toggle these log entrie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SCANNING AND BUNDLING TOTA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is  option enabled, the door will wri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 of messages  scanned and  the 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bundled  to the  log file.   Please 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is  is a  GRAND TOTAL.   In  order to ge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 of messages  that were  scanned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d by  AREA, please  see  the  previous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ing  SCANNING   INFORMATION   and   BUND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*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GENERAL ACTIVIT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is primarily  a "catch-all" f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would  like a  log file,  but not  a  detai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of  events.   General  activity  will 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 such  as "Joe  User Entering 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at 9600 Baud", "Scanning Message Area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"Bundling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tals and other information includ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use  some of  the above  mentioned 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'=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=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ies and FilePath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 many  features of The Blue Wave Mail Door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 work easily  on multi-line  systems.  For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 and file  names described below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'%T' and the '%N' metaphors wherever you woul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TASK number the door is running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a system is running 2 lines,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 different WORK, UPLOAD, and DOWNLOAD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 line.   It is  not possible  to share  the 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ies  between 2 tasks.  To simplify the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for  multi-line setups, you may wish to declar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:  C:\Tag\Bluewave\Down%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  :  C:\Tag\Bluewave\Upload%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   :  C:\Tag\Bluewave\Work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oor is invoked with a '-T1' command line parame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will search for and use the following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:  C:\Tag\Bluewave\Down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  :  C:\Tag\Bluewave\Upload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   :  C:\Tag\Bluewave\Wor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always expands  the %T  metaphor into  a 2  dig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 number.   A  '-T12' on  the command  line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 to 'C:\Tag\Bluewave\Down0C'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%N  metaphor is  very similar to the %T metaphor,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translates the  %N into  a 1,  2, or  3 digit 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hat the door is using as a DECIMAL number.  A '-T12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 the    door's   command   line   would   translat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:\Tag\Bluewave\Down12', and  a '-T1' on the door'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ould translate to 'C:\Tag\Bluewave\Down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  number translations  work for not only the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, but  for EVERY  path name,  filename, and 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STATUS.D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needs  to load  a T.A.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2.7x STATUS.DAT  file in  order to  know  sev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 about  your system, and the task that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under.  Please enter the full path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.A.G. STATUS.DAT  file that  you would  lik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to u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For those  running multiple tasks,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SYSTEM DIRECTORY to use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, if  you wish.   If you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DIRECTORY  on the  command  line,  it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the  default setting that you enter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 see   the  section  titled  "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/Filename of Blue Wave's LOG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will  keep a log fi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activity within the door.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is file here.  You need to have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s  if you  are running more than one ta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use the '%T' or '%N' metaphor,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-LOG=&lt;path&gt;' command line override when execu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to specify  different log file nam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fferent tasks you may b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 want the  door to keep a log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leave  this field  blank, and  no log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DOWN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path to Blue Wave's personal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This is  the area  wher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compressed  into,  and  downloaded  fr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directory   is  cleaned   of  "PACKETNAME.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a  user begins  to download a packet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afe,  you should  never  keep  files 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hat you want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 Do NOT  share your  WORK directory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WNLOAD directory.  The door will still wor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may not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when  a user  leaves The 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, this  directory is  cleansed of  the 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 made.   However, in LOCAL mode,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kept  so that  you may  download mail  in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and  read  the  packet  with  The  Blue 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UP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Door uses the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cept  a user's  upload packet.  The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executed with the upload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line.    After  a  protocol  is  fin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ng, the door will expect to find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 remote user  is finished  with an uplo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directory   is  erased   of  "PACKETNAME.*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after  a local  upload, this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leaned,  in case  you would like to sav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packet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door begins an upload session, it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 upload directory, for those protocol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only  accept uploads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means   that  you  must  either  stor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driver  in your  DOS PATH  statement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full  path  and  file  name  to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 drivers in the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path pointing to Blue Wave's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y.   The  Blue Wave  Mail  Door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all  of its bundling and unpacking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You should  have enough free spac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to handle  the MAXIMUM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ABLE MESSAGES  specified in the Limi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s Editor  Menu.   (This path  can lie 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This directory will be COMPLETELY er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the  user begins  an upload  or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Do NOT  point this  directory some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there  are  files  that  you  do  not 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SWAP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 you enter  here will  be where  The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 Mail  Door will  write  its  SWAP  file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ing to  an external protocol or archiver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 not have swapping enabled in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, you do not need to specify a path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told the  door to use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on  a swap, you should still specify a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,  however.    If  the  swap  to  extended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ed memory fails, the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serves the  same  purpose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work  directory described  above, with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:   This directory  will be us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s  loaded in  LOCAL mode (there is no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).   If you  want to use the same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mode  as for  REMOTE mode, simply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DOWN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serves the  same  purpose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download  directory, but  is used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s  in LOCAL mode.  Leave this field blank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not want separate 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P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s the  same purpose as the Local DOWNLO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NOTE ABOUT DIRECTOR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Door checks for the existence of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PLOAD,  DOWNLOAD,  and  WORK  directories  du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process.   If any or all of thes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 exist, the  door  attempts  to  create  them.    I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  door is  unsuccessful in its attempt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working  directories, it will log an error and ref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LOAD, DOWNLOAD, and WORK directories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DOS command  line.   Please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MAND LINE PARAMETERS", earli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Area Overrid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area override  editor is  provided in ord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have separate  read access,  write access,  and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between  the door  and T.A.G..    The 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also  gives you  the power  to define DEFAUL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for new users, and to FORCE message areas on (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able to turn it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verrides  are added to the door by pressing &lt;INS&gt;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Override editor.  A scrollable "pick-list"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be  displayed, and  you will  be able 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finition  you would like to override.  After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the  message area  that you  would like  to creat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for,  simply highlight it and press &lt;ENTER&gt;. 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verride  will be  created, and  you can  then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 be noted  that unused  or  unnecessary  overr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 be created,  since it  will only  take the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to  initialize when  called from  T.A.G.  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Delete message area overrides that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trying to override a message area, and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up when pressing &lt;INS&gt; to select from the pick-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 that the  area you  are trying  to work with h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scription  and "QWK  Info  --  Name"  defined 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Areas  that do  not have  an Area  Description or Q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Name  defined will be skipped by the BWSETUP edi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door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necessary to define an area as an overrid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 to FORCE  downloading the  area to all us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 area active as a default for new users [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xplained later in this s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Ta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SETUP does  not allow  you to  edit the AREA T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of  the message  area.  This area tag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the "Qwk Info -- Name" field in the T.A.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boar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re  complete description of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entered here.  This will be show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when selecting areas for download,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  Wave  Offline  Mail  Reader  when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to  read.   This does 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o match the T.A.G. message boa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rigin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  Blue Wave  Mail Door will appen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  to messages  entering the  system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mail.  The origin line used is the one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within  T.A.G.    If  you  would  like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an   area's  Origin  line,  and  hav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one  appended by  the door, 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it  here.   Do NOT include the Zone:Net/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, as  the door  will automatically 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form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Typ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change the  type  of  messages  that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ed  in   this  message   base  between  LOC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MAIL,   and   NETMAIL,   overriding   T.A.G.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Private Msg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override T.A.G.'s operation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message  area  as  accepting  PUBLIC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PRIVATE  ONLY messages,  or a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the  choice of  making the  message PUBLIC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ccess Lev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is option will allow you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 level   needed  to  access  (read)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message  area. 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s  all  of  T.A.G.'s  Security  levels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.  If you enter a security level here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 than   T.A.G.'s  setting,   this 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what  you have defined in T.A.G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useful  feature to allow you to defin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levels between the door and the BB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allows  you to  defin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and  flag level  for a user to ENTE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  message area.   If  a user  has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  to   download   a   message   area,  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fficient access  to post, the reader will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a  message that  says "This  is  a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", if  they try  to enter  a message 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)Default Message Areas for New Use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ould like to make the current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EFAULT  message area  for new  users,  you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 Default status by pressing the '*'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n  area is selected as a default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the  first time a new user enters the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ill  still be  able to turn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 through  the  door's  Configuration  Menu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reader's OFFLINE  CONFIGURATION. 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rse, the  area is  only automatically activ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urrent user has READ access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ntering  the door  for the  first time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s shown the default activ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)Force Message area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use of  the Override  editor,  i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to  FORCE a message area ON for all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use  The Blue  Wave Mail  Door.  If an area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,  a user will not be able to turn it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door's Configuration Menu, nor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 of the  reader's OFFLINE  CONFIGUR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lso impossible to modify the download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 message area  through the  use of The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 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is used  to Globally  forc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   You  can  force  message  areas  on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 users  through the  BWSETUP  Use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, which  will be  described  in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hould be noted that a message area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 unless the user online actually has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o  the message  area.  If the user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ccess,  they will  not even  know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mits and Maximum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mits and Maximums Editor allows the sysop control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aspects  of the  door's behaviour.  From this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define the maximum number of messages that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a user to download at each of the supported BPS r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ly, you  can specify  the maximum size of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 that  you will  allow to  be created  at 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PS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UNCOMPRESSED PACKET SIZ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m uncompressed packet siz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 the  size of  the mail packets that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for users.  Each supported BPS rate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d independently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 the best uses of this feature is f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have limited drive space and need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  user never  tries to package a mail bu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ill exceed the capacity or free spac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mprove  message packing speed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 RAMdrive  to  use  as  the  door's 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Supposing you  have  configured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with  a 2 megabyte RAMdrive, you would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 sure that  any user  does not 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city of  that drive.   Therefore,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t the "Max Uncompressed Packet Size"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S rate  listed to 1800K to ensure tha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d will be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the  mail bundling  process, the  do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stop gathering messages when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 WORK directory  reach the siz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.  The door will then archive the mail bund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nd it to the user (after informing them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did  not receive ALL of the mail scanned, d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hitting the Sysop-defined packet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individual  user ALSO  has the ability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s or  her own  Maximum Packet  Size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's configuration  menu.   If the Sysop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Size  is reached  before  the  user's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's packet  size takes  precedence.    I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defined  maximum  packet  size  is  reac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sysop's, the user's maximum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hono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m Packet Size parameter diff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aximum Number  of Messages"  parameter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in  that the  size limit  is enforced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packing.   The  Max # of Msg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forced before packing can even begin.  (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forced to  trim messages from the scan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list  with the Blue Wave Bundl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door will begin packing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 wish to  set a Maximum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y of the supported BPS rates, simply en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in  the field when prompted for a number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isable  the Maximum  Packet Size  Limit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particular  BPS rate,  and leave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ing a  "(none)"  in  that  field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s ar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MESSAG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op  may define a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ill be allowed for users to download at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 supported BPS  rates.  If, during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, the  door announces  that more messages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prepared for download than are a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, the  user must  trim his  or  her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 Blue Wave  Bundling Command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begin pack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wish to enforce a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that  users can  download, simply en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-1" in  this field when prompted for inpu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isable  the Maximum Number of Messages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at particular BPS rate, and display "(none)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 when viewing th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USERS CONFIGURATION OPTION OF NEWFILES SCA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 building   the  user's   mail  packet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, The  Blue Wave  Mail Door  will sca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reas  defined in your T.A.G. setup (hono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  area flags, and security levels) for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since  the user  last performed a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wnload.   If  you do not want users to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available to them, set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O".  Otherwise, set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is  option is  set to  "YES", us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to  enter the door's CONFIGURATION menu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and  select whether they wish NO file li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 lists, or ANSI (color)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NEWFILES SCAN TO FILES LESS THAN ? DAYS OL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 user has  not used  the  mail  door  for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period  of time,  it is possible for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ceive   a  "new  file"  list  that 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ndreds of  files that  are dated  several mon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 setup option  to instruct  the  door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include  files in  the NEWFILE list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"x" days old.  A good number to use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nything  between 10  and 30  days, howev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limit the scan to any number of day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FILES ALLOWED PER FILE REQUES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Door and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work  together to provide users easy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files   on  your   system.    For  a 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 the File Requesting system, p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 section titled  "FILE REQUESTING 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ish to disable file requesting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 completely,  enter  a  "0"  in  this 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you can enter any number here between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file  requesting, the  door honors  all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 security   levels,  flags,  and  all 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limits  (both for  Maximum Daily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ile system ratios/file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col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  Configuration Editor  will allow you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s  that are  allowed to  be used  by user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and uploading thei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comes  with 8  "built-in"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  These are the most widely used protocols, a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ases  you will  not  need  to  define  any  "Extern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you would  like to support protocols o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internal to the door, The Blue Wave Mail Door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an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enter the  Protocol Configuration  Editor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BWSETUP  system menu, you will see a list of protoco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ed from  A to R.  The first 8 protocols are "Internal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 last 10  protocol slots are available to b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XTERNAL PROTOCO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THE INTERNAL PROTOCO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 the  Internal  protocols  have  a  syso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ble "hotkey",  or key  that will ident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tocol in the door when the use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 different protocol.  This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is  listed  in  the  "Hotkey"  column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 the   letter  preceeding   the 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 will   toggle  the   status  of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protocol.   If  the protocol is ACT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will  become  "inactive"  or  un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protocol is INACTIVE, and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e it,  BWSETUP will ask you to type the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you  would  like  to  be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configuration menu.  The protocol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active if a valid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THE EXTERNAL PROTOCO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allows you to define u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"external"  protocols to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or in place of the internal protocols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many  external protocol  driver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, including DSZ, GSZ, Hydra, BiMod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e  letter corresponding  to one 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 slots will cause BWSETUP to op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indow  with several fields that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 to  have  a  properly  working 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HOT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type  a letter  that you  would like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election  of  this  protocol  on  the  do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selection  screen.  You should be cer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no 2 protocols are given the same hotke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keys   are    duplicated   between   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ing the internal protocols),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listed will be accessible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the description of the protocol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on the door's protocol selection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 you might use "DSZ/MobyTurbo Zmodem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one of your protocol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command line  tha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ke this  external protocol  for send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  protocol  driver  is  not  located  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located on your DOS Path,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ll drive:\path\filename.exe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replacement  macros are available for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 door executes  the command line giv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 characters are replaced with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for the onli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P - The com port number currently in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B - The online users CONNECTion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 - SEND command line=path &amp; name of fi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V command line=path &amp; name of file to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U - The door's UPLOAD directory, with no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 %U  macro  for  Bi-Directional 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ydra, Bimodem) that need to know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o  store files  that are uploaded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is downloading files.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 fully   supports  Bidirectional  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a  user is  downloading a  mail packet,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upload their *.NEW packet with a bi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   The door will process the reply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user has finished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command line  tha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ke this external protocol for receiv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  protocol  driver  is  not  located  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located on your DOS Path,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ll drive:\path\filename.exe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 replacement macros are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command line as for the SEND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 the previous page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placemen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PROTOCOL?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is a  BATCH protocol (the protocol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accept  and send more than one file during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cation of  the driver),  enter  a  Y 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.     If  this   is  a  single-file-at-a-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(such as Xmodem and Xmodem-K), enter an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DEFAULT PROTOCO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new  users enter the door for the first ti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assigns them  a default  protocol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should  normally be Zmodem, as almost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  programs  today  contain  some  sor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modem transfer  capability.    If,  however,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 to change the default protocol,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 "S"  while  in  the  Protocol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.   You will  be asked to type the lett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tocol  that you  would like assigned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EXTERNAL PROTOCOL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art  of the  documentation  is  meant  a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guide  to installing  external protocol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.  All external protocols contain their 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que  set   of  parameters   and  command 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es.   If  you  have  trouble  executing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,  please consult  THAT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.  This examples shows how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Z with MobyTurbo as one of the ex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LOCKED AT 38400, SEND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ath\to\dsz.com port %P estimate 0 %B sz -m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CKED COM PORT, SEND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ath\to\dsz.com port %P speed %B sz -m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r Definition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the  protocols described in the previous sec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Mail Door *REQUIRES* the use of external arch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   The door  initialization module  installe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archivers, but some editing may be necessary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rchivers to work correctly.  The archivers a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mpress  downloaded mail  bundles before sending th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,  and for decompressing uploaded mail bundles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them from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RCHIV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 allows  you  to  define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 for new users to The Blue Wave Mail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 user  may later change his/her defaul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's CONFIGURATION  menu.)   As with  protocol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must  always be  a default archiver defi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of  this, if  archiver #1  is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, you  will NOT  be able to disable it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nother archiver to be the default, mo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rect definition number, and type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".  Any previously marked default archiver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oggled off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HOT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 allows you to define the "Hotkey"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 the current  archiver from  the  do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enu.   You should be careful no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  hotkeys   between  different  arch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ch as  using "Z"  for .ZIP  and "Z"  for  .ZO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).  The letter "Q" should also not be used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used internally by the door for a "(Q)ui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ption.   Any  other alpha-numeric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TIT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 the short, 3 letter extension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.   You should  probably make i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tandard" extension  so as  to not  confus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.     Examples  of  popular  archivers 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"ZIP",  "ARC", "PAK",  "LZH",  "ARJ"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Z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COMPRES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 will define  the command  lin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 your  users' mail packets. 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 Door  supports  2  "metacharacters"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command  lines, and  will b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 LHARC *will* hang your system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give  it the  proper command  line. 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"non-standard" filename extensions, and LH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omplain.  You must have a "/m" on your LH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DECOMPRES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 will define  the command  lin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ress your users' uploade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It should  be mentioned that ther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OUGH MEMORY  FREE ON  YOUR  SYSTEM  TO  RU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ARCHIVERS!   If  you are  getting "Ou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or  Disk Space" errors, and you have plen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isk  space, you  will need  to  either 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ING within  The Blue  Wave Mail Door, or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.A.G. swap  out when  loading the 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r Command Line Meta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   Inserts the directory/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BUILT  when used  in the  compre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   When used  in the  Decompre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, the door inserts the directory/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file to be 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I    When  used in the Compress command lin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inserts  the directory  and filename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s  to INCLUDE  in the  archiv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n the DECOMPRESS command line,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s the  directory/filename of  the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the extracted files will be placed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's WORK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Command Lines for Popular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  examples  have   been  tested   with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archivers and work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@F @I            ZIP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@F @I          ZIP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ARC -a @F @I         ARC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XARC -e @F @I        ARC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a /m @F @I       LZH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e /m @F @I       LZH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a @F @I            PAK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e @F @I            PAK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a -e @F @I         ARJ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e @F @I            ARJ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and Netmail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 has  full  built-in  suppor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netmail.  The door allows you to define the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and  flags needed  to access  every BIT  on a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 When the door was installed, it defaulted to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ll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be careful about allowing users access to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attributes.     That,  however,  is  left  a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etion.   The Blue  Wave Mail  Door simply  prov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for  users to  enter File  Request messag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"usually sysop-only"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, however,  allows you to have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control  over messages  entered in  your netmail 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allow you to define the default bits to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LL  MESSAGES.   Several bits  are allowed to be togg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obviously  those that  will never be used were left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at do  you mean  you want  to mark  ALL Netmail  a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s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you could  place the  HOLD bit  on all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so  that they can be "screened" before leav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 The door  double checks  these flags  and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when  users upload netmail through the door, so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bsolutely  no chance  of  someone  "hacking"  their 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ll  details on  how The  Blue Wave  Mail Door  hand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bases,  please  see  the  section  titled  "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THROUGH THE BLUE WAVE MAIL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uses the security listed in the Security Edito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mail  to unlisted  nodes.   Unlisted nodes are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 door could  not find in your NODELIST when do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x-mail lookup  for the costing on a node.  If you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rmal" access  to this  option, it  is possible to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thout  a nodelist.   If  a node  is unliste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proper access  to SEND to unlisted nodes,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the "COST TO SEND TO UNLISTED NODES" field.  Then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has a  proper CREDIT/DEBIT ratio, the messag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llowed  to enter  the system.   Otherwise,  the us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an  informative message,  and the door does not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mail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il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SETUP contains a User File Editor, which allows you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  of the  user-configurable options  and severa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 of  the  items  in  the  user  file  editor  are  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ory, so  it would  only be a waste of time and 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plain  them here.  The User File editor contains an 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help  screen, which is accessible by pressing F1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t  of the  user editor  that deserves  mention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Editor.   To  see and/or  edit the areas that a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ctive  for, you can press F5 to bring up a "pi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".  Areas that the user has active will be tagged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llow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the ACTIVE status on the highlighted message ar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press the [Space]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user  area  editor,  it  is  also  possi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vely FORCE  message areas  for particular  users.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9  while on  a highlighted  message  area,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 toggle the  FORCED status  of the  area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ing a  message area on a user through the user edit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at different  than forcing an area through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verride  Editor, although  both serve  the same 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;  to disallow the user to turn OFF the active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rough  the door's Configuration Menu or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's OFFLIN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 particular message  area is FORCED on a user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file editor,  the  door  disregards  the 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when  evaluating whether or not the person has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 and/or read  the area.   If  you force  an area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and  they do NOT have access to read the area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BE TAGGED AS ACCESSIBLE AND A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vides  a very  powerful way  to give  select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 higher-security areas  without actually hav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ir  Security and Flag levels for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BLOCK access  to any  message area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by  editing their user areas, highlighting the area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block, and pressing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TAIN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 thought  has gone  into making The Blue Wave Mail Door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.   There is  nothing worse  than having  to duplicate eff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dding  and deleting  message areas to and from your BBS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, you  have already  edited the  BBS data  files, why have to d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!   Since  each time  the door loads it reads directly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.A.G.'s MBOARDS.DAT,  the message  area definitions  are always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with  T.A.G.'s setup.   The  only time  message area 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 required is if you use the Message Area Overrides featu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SETUP PURG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 only maintenance  that may  be necessary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 of  users from  the door's  user file (BWMAIL.US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makes it easy to keep a 'clean'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If you  want to  delete all users from the us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 not used  the door in 90 days, simply exec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"BWSETUP PURGE 90" from the BLUEWAV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automatically  pack the  user file and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inactiv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number may be entered for the number of days to pa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file  down to,  but the BWSETUP Purge function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the  &lt;days&gt; parameter  to be  less than 30. 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safety  precaution against  wiping out  your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OVERVIEW OF DOOR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 we have examined the operation of BWSETUP in detail,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gone  through the  initial installation  of the  door,  it 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to  discuss (in  general terms) the operations of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interfaces with T.A.G. almost seamlessl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bridge between T.A.G. and The Blue Wave Mail Door is the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.SYS  file contains  some important  information that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 Door uses  to initialize  itself when  first executed.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the  door will  not run at all if it cannot find a DOOR.SY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 T.A.G. System  Directory [unless  the /K&lt;user number&gt;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 used.   Please see the section titled "LOCAL MAIL DOOR USA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ttempting  to run  The Blue Wave Mail Door in LOCAL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get a message that says "LOST CARRIER" on your screen, ch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at  the DOOR.SYS  file that the door is reading does not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formation.   To  simplify the  usage of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go  to the  BLUEWAVE directory and type "BWMAIL /k1",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 parameter  contains the user number of the person you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 door as.   "BWMAIL  /K1" would  load the  first user  ou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.A.G.'s USER.LST  (normally the sysop), and execute the door in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ive to the /K&lt;user number&gt; command line parameter is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person to load the door for after the /K.  To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th  "Joe Smith"  as the  active user,  use: BWMAIL /Kjoe_smi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eplace all &lt;Space&gt; characters with an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during initialization, all 3 of the door's PRIVATE director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d of  any files  thay may  be lurking  around and  ready to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 during  the door  operation.  For this reason, you shoul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 NEVER  to  store  files  in  the  private  directories  (UP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WORK) that you plan on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door has initialized itself, and prepared for oper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ll  be shown  either the file BWINTRO.TXT (if they have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nor  AVATAR selected  in T.A.G.),  or BWINTRO.ANS  for tho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enabled.   If  the user  has never  used The  Blue Wav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before,  they  will  then  be  shown  the  text  i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.HLP, and then their default settings.  Otherwise,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Main Menu,  a user  is able to configure their setup,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ail,  or download  their mail  packet.  Full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is contained in the file BWDOOR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Used While a User is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contains several keys that you,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, can press while a user is online.  The door i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"simultaneous  keyboard mode",  meaning that whatev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n the local keyboard will also be echoed and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/for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re  are "Special"  key combinations  that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o  the remote  user or  affect their input.  Before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 the  "Sysop Keys",  let's explain a little bit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bar on the bottom row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 bar is  not visible  to your  remote  users,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.   During normal  operation,  you  will  only  see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line,  however, there are actually 2 lines that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he  status bar display.  When you press your sysop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formation  will fill  the "second" status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bove the normal one.  This additional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leared,  and the  status bar  updated every  10 seco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member that anything shown on the bottom 2 lin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isplay is not echoed to the remot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HOME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ime a user is online, you can press the 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to  get help  on the  keys available  to  yo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ill  be displayed  on the  STATUS BAR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N&gt;  key will display extend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the current user, including their Alia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ity.   The  information, as  with all 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keys,  will be  cleared in  about 10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more "tidy"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C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a  user is online, you can press the &lt;ALT-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to  "chat" with  the user.  Entering cha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 to interact  directly with the user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mote  end.   Each key  that you typ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ed to the remote user, and each key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types will be sent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xit  chat mode  at any  time, simply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 key.   After you exit chat mode with a us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the  remote  user's  display  and  the 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will  be repainted  with 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 on the  screen at the time chat mod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H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for  those users who are just plain annoy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H&gt;  key will  perform a disconnect (dro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DTR),  and exits  the door.  Control i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to  the BBS.   The  BBS software will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 no longer  a user online and recycl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D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D&gt; key will perform a local shell to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worry,  the remote user won't be able to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ageUp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PageUp&gt; key will raise the user's onlin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 session by  10 minutes.  The total 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ing is  displayed on  line 1  of the 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UpArrow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UpArrow&gt;  key will  raise the 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ageDown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PageDown&gt;  Key will  lower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DownArrow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DownArrow&gt; Key will lower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performs  its own  carrier 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 If at any time a user hangs up on the syste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ll  detect it, clean its private diretories, and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 the BBS.  If the door is in the process of bui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il  bundle, the  door will exit as soon as it is saf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so.   Sometimes this may take a second or two be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have  to be  flushed and  closed before  the door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  Do not be alarmed, if during the scanning or bu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, that  it takes  a couple of seconds for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has  a built-in  inactivity  t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 disconnect a user after 4 minutes of inactiv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  setting under  OPTIONS AND  TOGGLES  in  BW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the door not to drop carrier on an inactiv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enty seconds before the automatic exit takes place,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given a  "second chance"  to show that he or sh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alive.   If  a key still is not pressed, the do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your  modem's DTR (if toggled ON) and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 assured  that by  pressing your  SYSOP KEYS  (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), the  inactivity timer  will *not*  be reset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been inactive for 3 minutes, and you happen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 to  see more information about him/her, the inact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 will still be set at 3 minutes.  However, if you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 "normal"  keys, the timer will be reset, jus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mote user had entered th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read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understands and updates T.A.G.'s LASTREAD po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 user.   The file  LASTREAD.BBS (for Hudso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s), LASTREAD  (for Fido-style  *.MSG Message  Bases)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NAME.JLR (for  JAM Message  Bases) will  be upd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rate lastread message poin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FLINE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contains  a built-in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 There is absolutely nothing to configure for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 properly within  The Blue  Wave Mail  Door.  Every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wants  to perform  an offline  configuration, all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 entered through  the reader.   The next time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onto  the BBS  and upload their mail packet through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, the door will process their offlin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 reader's offline  configuration menu,  users are 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everything  about their door setup, except for the sel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and archivers.  Even message areas can be toggled on an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ffline configur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ING NETMAIL THROUGH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fully  supports Fidonet  netmail.  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  the door  have full  netmail capabilities, and can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FROM  Point systems,  TO Point systems, and even handle mai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zone to 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has   already  been  described  how  you  can  edit  your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through  the BWSETUP  Security/Netmail Editor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"bit"  that the  user has  access to,  they will  be gi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toggle it when entering netmail through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ttach  flags, used  by  FrontDoor  and  D'Bridge,  are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   The DIRECT  and IMM(ediate) flags are used to contro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of  your netmail.   If  you are  using a mailer tha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these extended flags (a ^AFLAGS line), then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se bits to "hidden" so that you don't have to deal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tmail  is uploaded  through The  Blue Wave  Mail  Door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ed for  another Zone, the door writes the proper ^AINTL: 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  routing of  the mail.   To  determine whether  or no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is  destined for  another zone, the door compares your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dress  (zone) to  the destination  zone of  the messag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different, the ^AINTL: lin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lso  respects  user's  Matrix  Credit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its.   Netmail cost  is handled  the same way as the BBS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up  the cost  for each netmail message through a T.A.G.-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(You  must use  NLINDEX.EXE to  compile the index files)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 not use  NLINDEX.EXE to compile the nodelist indexes,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port that all netmail sent is "UNLIS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user has  enough credits  to send a netmail message,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ossed, and the user's debits will be added to. 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information  will be  written back to USER.LST, so that T.A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 properly updated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node is  unlisted, or The Blue Wave Mail Door cannot acces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, it  acts accordingly.  It checks the security level to "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sted Mail", and also uses the cost that you have defined for "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nlisted Nodes" in your BWMAIL.PRM file.  If the node is unlis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 will only  be accepted  if the  user has enough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  unlisted nodes, and the user has enough credits to his or 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etmail  message uploaded will be logged to your log file (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nabled  the UPLOAD INFORMATION logging (@)).  The log entr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 cost information  and the  destination  of  the 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Obviously, you should be cautious about the people you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ccess to the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REQUESTING THROUGH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allows users to download files from your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enabled the option to do so.  If you do not wan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function  to be active, you can set the "Maximum File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Session"  to 0.   Otherwise,  The Blue  Wave Mail Door will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requests that a file be sent with his or her mail pack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performs all  necessary checks to be sure that they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ccess  to download  the file,  and  that  their  upload/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, if active, is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iles  that are  requested are  logged to your log file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pdates  a user's  DOWNLOAD K  and Total Download K for ea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made.  The new information is written back to USER.LST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always has accurate download statistics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L MAIL DOOR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 Mail  Door  has  several  provisions  for  mak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of  local mail  downloads easy  and hassle-free.  Many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will  opt to use The Blue Wave Offline Mail System to rea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 on  their machines  at home,  or even  to pack  messages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ghtly event to take to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method will also allow sysops running DESQview, Window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to read mail packets with The Blue Wave Offline Mail Reader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leaving the BB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example, we  will assume that you already have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Reader installed in a directory called C:\BWAVE,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OAD  directory is  defined  as  C:\BWAVE\DOWN,  your 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defined as  C:\BWAVE\UPLOAD, and  your WORK direc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 C:\BWAVE\WORK.  This example also assumes that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hat  has the  reader installed  on it also contains y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il door installed on it.  (Or, different physical computer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drives accessible through a 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 the best  results from  the interaction of the reader an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t  is highly suggested that you set "Keep Old DL Packets (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)" set  to "YES".  This switch is located on the BWSETUP "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ggles"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BWSETUP configuration items you will need to edit ar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  "Directories  and  FilePaths"  menu  item.    Whil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editor,  cursor through  the fields  to the  PATH TO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 field.   You can  enter any path here you like,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 the door do not need to share 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then define your PATH TO LOCAL DOWNLOAD DIRECTORY to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"Download  Directory" defined  in the reader (in our exampl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 C:\BWAVE\DOWN).   Define your PATH TO LOCAL UPLOA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the same as the "Upload Directory" defined in the reader (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his would be C:\BWAVE\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to save your configuration, choose to exit BWSETUP, and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rrent  configuration.   You are  now ready  to set up two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 One batch file will execute the door in autodownload mode (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your  mail bundle)  and the  other will execute the door in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mode (to send your replies back through the mail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ample  batch files are shown on the next page.  BWDOWN.B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each  time you  wish to build a mail bundle.  BWUP.BA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ecuted  each time  you have replied to messages in the read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y to send them back to the mail door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sample batch files below, enter the commands shown on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of  the page.   Comments  on the right side of the page are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planatory  purposes only  and should not be entered in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DOWN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  Change to the drive where BWMAIL.EXE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\bluewave             Change to the directory where BWMAIL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d        Load with "Joe Sysop" as user in D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  Change to the drive where BWMAIL.EXE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\bluewave             Change to the directory where BWMAIL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u        Load with "Joe Sysop" as user in U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,  of course,  substitute "Joe_Sysop" with the nam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o  log into  the BBS  with.   In both  cases, the 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 desired function  and exit  back to  the batch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not ask for input in local auto upload or autodownlo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 is  a  growing  and  developing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 Cutting Edge Computing is always interested in hear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complaints,  suggestions, and of course kind words.  We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consideration every request that we get in order to make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System a first class offline mail package.  We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 from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having trouble with The Blue Wave Offline Mail Read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Offline Mail Door, or have comments and suggestion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us a line.  We can be reached via direct FidoNet NETMAIL,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tional BLUEWAVE Echo (available on the FidoNet Backbo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hubs), and of course through the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is  owned and  operated by  George Hatchew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   USA.   Here are the addresses where you may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Mail (methods for REGISTERED and UNREGISTERED 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           Netmail to 1:2240/176, or the BLUEWAVE Fido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           george.hatchew@f176.n2240.z1.fido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           bwave@aol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 Online      Name: B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         The Wild! Blue BBS (1200-14400 v32b/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10-743-8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es may  be sent  to 810-743-5910,  24 hours per day, 7 days a wee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  REGISTERED  USER,  please  indicate  this  on  any 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for  a speedier  response.  Unregistered user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via  Fax will  be honoured  at the  earliest available mo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registered   user  support   and  other   commitments 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.  Please provide return FAX phone number an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chnical  support is  offered ONLY  to registered  user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Mail System.  Please have your name (as you registe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) and  your registration  code ready  before calling.    If  at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, please be at or near your computer when requesting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ance via  telephone.   Voice technical support is offered Mon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Friday at 810-743-WAVE (810-743-92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 Box 904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  48509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Door for T.A.G.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B  37                             BWMAIL.PRM Override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F  37                             BWMAIL.ZIP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N  14, 17, 26, 27                 BWSETUP Purge function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  37                             BWSETUP.EXE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  14, 17, 26, 27                 BWUP.BAT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U  37                             carrier detect  15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 13                             chat mode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 17                             command line parameters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OWN=  16                         configuration file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 14                             copyright information  3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OG=  17                          Cost for Unlisted Nodes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OGOFF=  18                       Countdown Logoff  18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ONO  15                          credit card registrations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CD  15                          Cutting Edge Computing  3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DV  15                          Default Archiver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RECV  16                        Default Message areas  30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 13                             Default Protocol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13                             DESQview  15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 14                             DIRECT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  17                             DOOR.SYS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PLOAD=  16                       DOS PATH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ORK=  16                         DOWNLOAD Directory  12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  40                             Download Directory Override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  40                             DSZ  37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AFLAGS  50                        Expanded Memory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AINTL                             Extended Memory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EEP}  21                         EXTERNAL PROTOCOL DRIVERS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PAUSE}  21                        FAST (DIRECT) SCREEN WRITES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G)OODBYE COMMANDS  23        FAX  4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Private Msgs  31             FILE REQUEST  35,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EXPRESS  4                file sharing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 41                            Force Message areas  30, 32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 COMMAND LINES  40         General Information Editor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s  39                      HANGUP ON INPUT TIMEOUT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 HOTKEY  39                HANGUP WHEN TIME LIMIT EXPIRES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 TITLE  39                 Hydra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Description  31               IMM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rigin Line  31               IMMEDIATE LOGOFF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Tag  31                       inactivity  23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Type  31                      installation  8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 41                            Instant Logoff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Logoff Mode  18               internal protocols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ownload Mode  17              Keep Old DL Packets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Upload Mode  17                KEEP OLD DOWNLOAD PACKETS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PROTOCOL  38                 LASTREAD pointers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19                       LHARC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irectional protocols  37        LIMIT NEWFILES SCAN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modem  37                        Limits and Maximums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WAVE Echo  54                  Local Color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DOOR.BAT  9                      Local DOWNLOAD Directory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DOOR.USE  5                      LOCAL MAIL DOOR USAGE  11,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DOWN.BAT  52                     LOCAL MODE  23, 24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INTRO.ANS  45                    Local UPLOAD Directory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INTRO.TXT  45                    Local User Override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WORK Directory  29           SHARE violations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BUNDLING INFORMATION  24       ShareWare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ERROR MESSAGES  25             shell to DOS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GENERAL ACTIVITY  25           speed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SCANNING INFORMATION  24       Stamp Downloaded Msgs as "Rec'd"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UPLOAD INFORMATION  25         status bar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 17, 25, 27                Support BBS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CARRIER  45                   Swapping  22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 41                            Sysop Keys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 44                    TASK number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CARD  4                      Task/Node Override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Credits  50                 time limit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UNCOMPRESSED PACKET SIZE  33   UPLOAD Directory  12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File Requests  51          Upload Directory Override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MESSAGES  34     User File Editor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Swap  22                    VISA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override  30          WORK Directory  12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systems  15             Work Directory Override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systems  11-12, 26, 27  Write Security Level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MAIL PACKETS  20           YOUR NAME AS SYSOP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 42, 50                    YOUR REAL NAME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ILES SCAN  34                  ZIP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.HLP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Directory Override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KE *.NEW PKTS AFTER UPLOAD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configuration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line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Memory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DOWNLOAD Dir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SWAP File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UPLOAD Dir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WORK Dir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LOCAL DOWNLOAD Dir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LOCAL UPLOAD Dir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LOCAL WORK Dir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STATUS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/Filename of LOG File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verride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Configuration Editor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DESCRIPTION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driver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HOTKEY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 36, 37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drive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ccess Level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FILES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COMMAND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by FAX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in EUROPE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NUMBER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COMMAND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