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History of changes for DCCD while in the beta phas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port all bugs found to Cam DeBuck Software via message on ou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BBS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Professional Executive Connection 801-489-8905 or 3558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ial thanks to Mr. Bob Walker of the McHenry BBS (and West) fo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tensive beta / alpha testing he has done!  Bob saved us a LOT of bugs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07-94 00:30)                       &lt;DCCDMGR.EXE&gt; &lt;DCCDCFG.EXE&gt; &lt;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has been added for subscriptions to be TAXED. 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CCDCFG.EXE program and go into Option B.  The very bottom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rate of subscriptions (in case there is a different tax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anything other than 0.000 percent and it will start adding ta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s that you currently have (include old one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DMGR.EX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new variable that can be used in the TEXT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:  @DCCDSUBTAXR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o you can display the subscription tax rate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-23-94 22:58)                                                    &lt;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m DeBuck Software is now responsible for the Delux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ote some of the code to reflect 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mpiled all of the EXE's with some new libraries.  Hopefu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some of the problems people hav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printing an invoice (DCCDMGR.EXE) a form feed will be s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-21-93 02:58)                                                    &lt;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roblem in transfering the invoice, saving the invoic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P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3 02:58)                                       &lt;Complete DCCD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new command line switch to all the modules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s...  Use "DCCD??? /C:DCCD.CFG" as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; the ??? should be replaced by the proper door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minor bug that was unnoticeable by most, but all major compan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vendors with more than 1400 products in the database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 delays in text file display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-09-93 02:58)                                       &lt;Complete DCCD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mpiled under the newly released libraries (PCB TOOLKIT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mpiled under the new Tesserac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-09-93 02:58)                                                    &lt;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feature to allow those of you running inventory contro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oducts who'se inventory will never be checked or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so that you can have products available that you may not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the vendor drop ship.  To use this feature,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 STOCK quantity to a negative value (-1)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that would lock up the system when displaying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when it gets to the @DCCDPRODUCTS@ macro,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oducts 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that would sometimes give you negative subscription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30-93 02:00)                                                    &lt;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prompt default of 'Y' for the very last "Do you wish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s the user goes through the (P)roc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30-93 02:00)                                                 &lt;DCCDMGR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command to print an invoice for the current transa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.  (ALT-P) will read your RECEIPT. file and use it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n invoice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26-93 18:27)                                                 &lt;DCCDCFG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llow for uppercase as well as LOWER case for the protoc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is was necessary for such protocols as DSZ (Copyright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)  FIXED!  Thanks to Richard Kenad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26-93 18:27)                                                    &lt;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display problem in the (L)ist products feature of the do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ing one too many lines to the screen, forcing a mor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nd distort the display.  FIXED!  Thanks again to Bob Wal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minor bug in the credit card validation routines, nam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card routines - can't treat chars as ints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 Database records were being written, the discoun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about.  I had to add this to the databas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description.  The formats for the Database have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ver see where, as it's all been done in a clever litt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will not need any conversion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th date was given room in the disk file, but not an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   Minor updates now include the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irthdate field was being written wrong, it was being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M/YY/YY instead of MM/DD/YY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24-93 01:18)                                      &lt;DCCDTXT.EXE &amp; 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iced that some users were choosing a subscription option i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ing the "E" option to enter ther card info, then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"Q" - Thinking they actually complet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another prompt to tell them they are not complete if th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" now (if they have anything cho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the new DCCDTXT.EXE file and edit prompt # 174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ain the proper information.  (ALT-D) will resto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24-93 01:18)                                                    &lt;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hole in the expiration date validation routine. 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r, such as 23, it would accept it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ed the way files were displayed so that you can properly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into the DCCDTEXT&gt;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got the prompt to allow the customer to download his/her invo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ge has been processed.  Added, prompt now appears after th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23-93 19:58)                                                 &lt;DCCDCFG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way the configuratio program sorts the subscription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orting in an ascending manner, it now sorts in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a switch to the general door setup screen so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o sort the options at all.  The changes were mad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point (Thanks to Bob Walker / McHenry BBS &amp; West) that us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the first option presented to them.  Thus the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22-93 17:37)                                       &lt;Complete DCCD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ial wide area beta release (Alpha phase 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Jerry Claxton (the PPE man!) for help in testing, etc.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