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uxe Credit Card Door Quick Start Documentatio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ocument is intended to help you get your copy of DCCD up and runn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soon as quickly as possible.  For detailed information, refer to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 or pop-up help screens..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, start off by creating a directory to hold all the DCC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f you are running a multi-node system, you should lo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a drive that is common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the entire contents of this package to this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OS's "CD" command to chang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now need to create your default prompts file, to do 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DCCDTXT DCCDTEXT" - you will be prompted to creat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"es.  This will create a file called "DCCDTEXT" in your D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is file is explained in the manual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now run the configuration program to set up all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  To do this, remain in the DCCD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CCDCFG" to run the configuration program.  All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help if you press the "F1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elected (in the previous step) to use the door's produc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run the "DCCDPRD" program, add any produc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ll, etc...  Every time you change ANY products, or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PACK/SORT feature in this module to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EGORY.CCD" fil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splay files needed by the door will need alteration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ASCII editor (to edit the RECEIPT file, as no PC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 in this file) or ANSI editor (for the other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se files to your BBS and your likeing.  DCC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ALL text files, but PCBoard macro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CEIPT file (other than the @pos:xx@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find that PCBEDIT.EXE works the bes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s (the display files have no extension o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CCDMGR.EXE module will be used to track your transa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lected to output orders type "1" or "3"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xt, edit your DOORS.LST file, via the PCBoard Setup program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D as a selectable door for your customers.  You must mak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ANSWER "NO" FOR RUN DOOR AS A SHE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ANSWER "YES" FOR CREATE USER 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further help with this portion of the se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Clark Development Co., at their voice support numb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happy to help you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for more information look in your manual for great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planations.  If you still need further support, contact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our BBS (preferable) or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