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LANO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-Z Slot Machine  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c&gt; 1992,1993,1994 by Bob DaCast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lcome to E-Z Slo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indless array of slot machines littering the electronic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sino rooms emerged a new face, a new era...E-Z Slots!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bling door in which your players loose, I mean, bet $'s in the EZ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Z Slots supports most BBS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Z Slots is now multi-node Playable, meaning there is no need to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nodes while one is play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BM machine with DOS 3.1 or better should work just fine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prefered but not required. Fossil driver such as BNU or X0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SLOTs has been tested using DOS 3.3, DOS 5.0, DOS 6.0, Lantas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, DV, QEMM, on machines ranging from XT's to 48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40k of memor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new files over the old ones, rerun the setup program for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2.2.  Conversion of previous versions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 In addition, by plac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your BBS system for use by any other person(s) or 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greed to register this program within 3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. The archive and it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may not be used by any service that charges any money whatso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LOT.EXE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SETUP.EX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LOTH.A??  Sysop editabl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LOT.DOC   What your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_REG.FRM   Registration form for ALL Llano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Well, you need to know what the file is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_AD.COM    Brighten things up and take a look! :{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ther file will be created in this directory, *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just a couple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required by your BBS software)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Create a directory to hold all E-Z Sl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Un-archive the E-Z Slot file into your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E-Z Sl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Run EZSSETUP to create your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running multiline, answer the second ques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de number that your setting up, if your runn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e, answer it with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to answer ALL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a "0" when asked for registration number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et regis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called EZSLOTx.CTL will be created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E-Z Sl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batch file will be created for you, if you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a simple batchfile for running single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bbs\ez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zslot 1              &lt;-- means to use EZSLOT1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a simple batchfile for running multi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bbs\ez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zslot %1              &lt;-- the %1 needs to be passed by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                         software as a command li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E-Z Slots locally, cd to the EZSLOT dir and run EZS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/L.     ie: EZSLOT /L    You will be prompted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-Z Slots is multinode PLAYABLE. There is no need to lockout other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someone is playing.  All files are fully shareable, bu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HARE installed to operate multi-nod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Z Slots will support up to 99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nd foremost, knowing that you have supported the author so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his work!  Besides that, the nagging "Unregistered" messag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and your users will then be shown that you support shareware!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, you will be able to configure the starting number of tu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ing dollar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$10.00 donation sent to the address below,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 personalized just for you!  If you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address, the registration number will be sent to you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registration number will be sent to you via snai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 Postal service).  All registrations will be sent ou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days of receipt.  See LW_REG.FRM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checks payable to and send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b Da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lano, CA. 93544-0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can be reached anyti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en T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5)264-0443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5)264-0448 (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: 1:102/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:102/1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ments\suggestions are welcomed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&amp; Beta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umbleWee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uce-n-Cheryl Berg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946-3332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946-3606 (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946-1817 (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: 1:102/1308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ncaster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gasu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iam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13-337-5349 (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: 1:106/6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versions should always be available at the abo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een Town BBS they will always be avaiable for d/l or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EZ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Written in QB4.5,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First beta release.  Rewritten in TP6.0 using JPDoor ki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unsatisfactory/slow ANSI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Second beta release.  Rewriten using Scott Bakers DoorDriver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fast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Fixed some minor bugs in both the setup program and the mai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, input in game for help/sound/redraw/odds had to be in c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was not turning on/off (was always on), help file w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nd a few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setup program two dropfile types that had been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sks if you are using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main program so that when a player has run out of mon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hier turns they bypass the menu and exit the game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the score files.  Player can still re-enter the game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u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true multinode support as well as some additional 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s displayed.  Sound is now sent to local OR rem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ever is playing.  Sound routines redone for better sound/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 Added changes to the exit routines to correctly update the users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trims the Last weeks winners to only keep score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weeks w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 Added fossil support for 38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 score available is now 2,000,000,000,0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that and the bank is bu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Now multi-node playable.  Optimized some routines.  Add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baud rates up to 115,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! Special Thanks to CheryL Bergstrom from TumbleWeed BBS for all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n creating, drawing the ANSi screens then debugging E-Z Slo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your patience with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thanks to Pam Smith of Window in Time BBS for beta testing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ance in writing these docs! (I hate doc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Baker for writing DoorDriver 5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anoWare programs available as of 08-2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Name:   FileName:      Di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ZBING       EZBING21.*     OnLine Bingo Doorgame.  Supports mos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ware drop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HANG       EZHANG21.*     OnLine Hangman doorgame. Support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software drop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SLOT       EZSLOT31.*     OnLine Slot Machine Doorgame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st BBS software drop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WMGR        LW_MGR11.*     RemoteAccess 2.0x Menu, User,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or plus RAConfig editor,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some DO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WBULL       LWBULL21.*     RemoteAccess 2.0x News/Bulleti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agicNames should be good at all listed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support programs available, freq LLANOWARE for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noWare files from 1:102/1313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