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LICENSE</w:t>
        <w:t xml:space="preserve">      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-Political Warfare 0.9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by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l Taylor and ShadowRift BBS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hantability or fitness for a particular purpose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yl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any other reason, even if Paul Taylor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hadowRift BB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damages.  In no event shall Paul Taylor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