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___  _ _ _   _ _  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�</w:t>
      </w:r>
      <w:r>
        <w:rPr>
          <w:rtl w:val="true"/>
        </w:rPr>
        <w:t>ٿ</w:t>
      </w:r>
      <w:r>
        <w:rPr/>
        <w:t xml:space="preserve"> � �</w:t>
      </w:r>
      <w:r>
        <w:rPr/>
        <w:t>\�   � � 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 ~  ~ ~ ~ ~    ~   ~~~ �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By Nathan St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LEY worked great!  It helped TICK bring files to Spitfi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is no longer being worked on, and there are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added.  GRIN is the step after SMILEY.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file sizes and descriptions, it will import FILE_ID.DIZ from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and LZH files, and use your TICK configuration file to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commas to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lits lo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acts from ZIP, ARJ, SDN, and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s all SFFILES.BBS paths from your TI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Spitfire 3.5 exten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minor fixes.  Now will support more file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s up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DN files as ARJ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d /FF switch with /I&lt;echotag&gt; switch.  Now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es from an echo area regardless of date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SFDIZ without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in will now use the TIC environment variable if s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 /T switch optional if you us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The command line switch has d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liity or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other damages resulting from loss of data or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ILEY" is Copyright 1992-1993 by Paref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" is Copyright 1988-1992 by Barry G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TFIRE" is Copyright 1987-1994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RI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t the GRIN files somewhere.  I have put them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ICK to make batch process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GRIN to your TIC processing batch file just after TICK ru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GRI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N /T&lt;path to TICK config file&gt;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    * Note of switches *  Don't use spac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&lt;path to TICK config file&gt;   This is th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ICK configuration file.  Example:  C:\TICK\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have the TIC environment variab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C.CFG compatible file you want, you can o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This will add FILE_ID.DIZ to any new files t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for this to work you will need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.EXE, and LHA.EX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at's it!!  Aren't you glad?  Just two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&lt;echotag&gt;     This will import all the FILE_ID.DIZ fil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specified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!&lt;SFFILES.BBS path&gt;  This will import all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for a specific SFFILES.BBS.  It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 your TIC.CFG file.  Example - /I!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:  Nathan Straz at 1:326/21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75:7207/101@doo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The Candle 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7) 897-6036    1200-38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Qed as GRIN from 1:326/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 The Candle Light BBS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 please send in the form.  If not to pay $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n at least so I will have an idea how many peopl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where it h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( Cut Here )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Nathan Straz                                    Date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1  Box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field, ME  04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  State: _____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#: (     ) _____-_______ BBS Phone #: (     ) 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 |__| Spitfire                 BBS Hours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Othe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               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N 1.2                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nclosed:                               $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M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