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sing JetBBS o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supplied JETBBS.PIF and JETLOCAL.PIF files. 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have the Detect Idle Time checkbox turned 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to have the Background checkbox checked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when it is not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BBS stops when you use another app on your syste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's PIF file does not have "Exclusive" checked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clusive" checked tells Windows to stop everything e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lication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run JetBBS in a window!  To run in a window, Window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graphics mode, which is very slow.  It will take s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the screen that the remote user will see annoyi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few lines.  Use full screen mode by set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IF file or pressing AL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screen savers!  They eat up all of the CPU ti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nobody is using the computer, which isn't tru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using the computer when you're not ther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urn your monitor off when you're gon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hour.  The monitor uses just as much power and tak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wear and tear with a screen saver a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e than one line, you should (but don't have to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and set the RamDriveDir field in the BBS.INI fi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ine commands.  You also need to make a second JETBB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econd line.  For information on how to do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LTI-LINE and WINDOWS 3.X s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BBS is now able to give back unused CPU time to Window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low down other programs when it's not being use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of the CPU's time on less demanding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.  If you edit the PIF files, it's ok to gi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ly high priority because it will give back w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dding the following lines to your SYSTEM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, although probably only a lit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ostTim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I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#Buffer=256, where # is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editor allows you to set relative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if you press the Advanced... button.  It doesn't h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BS a high priority because it will give back tim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if you give other programs on your system high prior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too much CPU time away from the BBS.  If the BBS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jerkyness for your users, edit JETBBS.PIF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ackground and foreground prior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