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should be used to install Labt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essentially only two functions that Labtes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 interfacing with the host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messages to the message base and upd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fil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rted message bases are:  GoldBase, Jam, Squish,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SG, and Hudson.  You may configure Labtest to writ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ssage bases, regardless of the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 LTsetup does not read your BBS system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gathered from L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test currently only supports the RemoteAccess 2.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the time-tested FILES.BBS file system. 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containing file names and description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on your system.  Labtest will update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 name after conversion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and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installation instructions for some of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number of configuration options you must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to run efficiently with RemoteAccess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ed, you have probably configured most of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You must have the RA environment vari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RA system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have this environment variable set, L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locate your BB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Upload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define your Upload Sca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ed scan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utility C:\LABTEST\LABTEST.EXE @ /O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just the path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does not use the Failed Scan information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s its own information.  Since Labtes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f the failed scan action, RemoteAcc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need it anyway.  It is very important to specif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option.  If you have Labtest and RemoteAcc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ing to MOVE the file, RemoteAcces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 because Labtest has already done so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in a RemoteAccess "Cannot copy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specify the *M option to force RemoteAcces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out of memory.  You should also specify /O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ecking of previously processed files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bad file from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Fil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 should be set in each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Des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scan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Type 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ngDesc must be set to Yes for Labtest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the file description from a FILE_ID.DIZ.  U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set to Yes if you want files uploaded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 by Labtest.  RemoteAccess will not start Lab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ploaded to an area where UL Sca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Type can be left blank if you prefer to h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onverted to the same format.  If this entry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sent to this area will be convert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defined in L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you need to install Labtest into Remote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may also be run from the RAMGR program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Specify the exact same command line from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r menu above in your function key definition menu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o use the *M to cause RAMGR to swap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oboard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must have the PROBO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set to point to the Proboar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OBOARD=C:\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have this environment variable set, L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ot locate your BB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Labtest for use with Proboar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special upload menu.  This menu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, each of which are automatic execu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key   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: 33 -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    : C:\UPLOA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key   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  : C:\LABTEST\LABTEST.EXE C:\PB\FILES\UPLOADS\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e trailing back slash o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is required!  This informs Lab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UPLOADS is a directory and not a fil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not required on the Upload a Fil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key   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:  3 - Go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    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specify the *X command to force ProBoar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will be called from your normal Fil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lace your existing u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check any new files received in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update the FILES.BBS file named in ProCf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 - &gt; List File.  Labtest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FILES.BBS formatting used by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QuickBBS 2.80 "Classic" or "Gold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3.2 now also directly supports QuickBBS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lassic" and 2.80 "GoldBase".  To install Labt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2.80, you will need to set up a special up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: UPLOAD.MNU) that would be called from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enu.  This menu will have three command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automatic execu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Data  : C:\UPLOAD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Type      : 33 (Upload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:   (Ctr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Data  : *C /C C:\QUICKBBS\LABTEST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Type      : 7 Shell Under Board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:   (Ctr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Data  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Command   : 2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:   (Ctr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LABTEST.BAT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UPL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UPLOAD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EXIST *.*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Caller uploa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Run scanner on directory TEMP; if bad, move 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TEST.EXE C:\UPLOADS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EXIST FILES.BBS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Transfer description to th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FILES.BBS &gt;&gt; \UPLOADS\NEWUPLD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Move good files to UPLO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*.* \UPLOADS\NEWUPLD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Y | DEL *.*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trailing back slash on the upload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7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rms Labtest that C:\UPLOADS\TEMP\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a file. Your Labtest Directory must als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statement or Labtest must be setup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alread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specify the *M command to force QuickBB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will be called from your normal Fil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lace your existing u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check any new files received in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Labtest up to toss your .TIC fil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LTSetup and go to the Files/Paths menu.  Two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control your .TIC processing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bound directory. Specify the path where your mail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coming .TIC files. Second, enter a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TIC configuration file.  A sample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distribution archive.  Labtes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ormat, so it is probably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you are currently using.  You may press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TSetup to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options available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     Path     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 is the echo tagname which will be in the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 is the destination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pecify an alternate Uploader Nam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file descriptions and message text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ies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Use sysop's name as the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Use the area tagname as the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Do not add any uploader name.  Same as /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     Specify up to 35 characters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r name. This text can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!  Use the underscore characte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.  It will be replaced by a space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1:361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:361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FEMB0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SFEMB0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ysop, 1:361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Spitfire Enhanced Message Base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Spitfire Enhanced Message Base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Beta release of the hott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hit Spitfire!  You too,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alias message base in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EDFAA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1:3615/50 778253395 Tue Aug 30 13:29:55 199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by 1:3615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actual .TIC file received by on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rs and forwarded to the author for review.  Bel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cuss the sections of this TIC file that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s and how it deal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 command specifies the name of the file ech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IC was ha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ommand specifies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ies this .TIC file.  If the fil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nbound directory, this .TIC will be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laces command specifies the fil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file.  Labtest will remove the replace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base and delete it from disk.  Labt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destination area for the file.  It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ntire system.  Labtest will ignor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 to be replaced when actually remo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For example, if the Replace command in the .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that LABTST29.ARJ was to be replaced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ll files named LABTST29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regardless of the actual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 is used only when no Ldesc exist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 into the file base if there is no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desc is used in place of the Desc when no .DIZ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nfiguring Labtest for .TIC files,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regarding the uploader's name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repla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nfiguration file, specifying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before the area name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replacement for that area.  For example, !SDS_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auto-replacement for the SDS_RA area. Thi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ffect for only the area named.  If the follo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have ! before the name, auto-replacemen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at area.  You may disable auto-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system by specifying /NT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Labtest configured properly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IC files, all you need to do is run LABTEST /TIC 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them.  It is important to have the /O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force Labtest to process any files.  Without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, Labtest will skip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affecting 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D No delete.  This prevents Labtest from removing th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their associated file after it has proce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normal circumstances, this w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however, you wanted to leave the .TICs and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bound directory, use thi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only mark the files as having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will not proces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O Tic Override.  This command line switch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re occasion that you specified /ND (No Delet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force Labtest to re-process the .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TR No TIC Replace.  This command line will prevent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replacing files named in the .TIC with the 'Repla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When files are hatched, the autho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lder versions removed from circul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ieved by using the Replaces command and nam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to be replaced.  In the event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to replace an older version, specify /NT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  This command will remain in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session, preventing Labtest from replac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Using Labtest without a BBS or on a BBS not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Labtest even if you do not have a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FILES.BBS as your system type.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BBS Labtest will create and maintain a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of the directories it is processing files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file which contains the filenames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le in the directory.  For example, if you run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C:\UPLOADS directory, Labtest will creat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S.BBS description file in that directory. 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directly from your BBS while the user is on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FILES.BBS as your system type,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as described above for ProBoard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upporting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every desire to support as m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as feasible.  If you would like to se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your system, please send us the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 and, if possible, the distributio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  We will analyze the system and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support is possible.  You may forwar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ur address listed in the User's Guide. We apprec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icit your comments and requests for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