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-Mail For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installation using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installed this program, please download BRAIN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he Brainex System, then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provides users an E-Mail system.  E-Mail i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n, and users can read their E-mail and reply. MailBox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rom the BBS as a regu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use GAP BBS, you can send "Junk Mail" to ALL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 This feature is disabled on non-GAP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have the file BRAINEX.DAT dated after 9/28/93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directory. To install this do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.EXE will be copied to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MAILBOX directory will be created for the stora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the MAILBOX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ILBOX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ODE= command to indic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name the batch file MAILBOX.BAT, as this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executable is also named MAILBOX. Name the file MAIL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de 1, MAIL2.BAT for node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command line to your LOGON.BAT to use MailBo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NODE=1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ODE= command to indic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stores the user's mail in a user director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MAILBOX directory.  Directory names is deriv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letters of the user's last name, plus the first let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follwed by a special checksum number to prevent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ssage is stored as a plain ASCII file. There is also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keep track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MANUAL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MAILBOX is a DEMO.  Each user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3 messages in their MailBox. Once registered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t the maximum message number up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XEL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