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keep in mind that this is a BETA version of Nexus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in this program, although I haven't encountered any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chive, and Nexus has run fine on my BBS.  This, however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.  If you have any bugs please report them to m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my Internet address, or MSI HQ BBS.  The BBS number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given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