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7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ing the costs involved with running any BBS system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wallets ). Payments may be made by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(allow two weeks for your letter to get here).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ud rates supported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cluding Shipping, Disk types your syste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in the Name of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     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B     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ke15 . . . . . . A Solitaire Card Game. . . . . Ver 6.0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over 11 . . . . . A Solitaire Card Game. . . . . Ver 6.03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row Out. . . . . A Solitaire Card Game. . . . . Ver 6.03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ster Plumber . . Connect the Pipes (Strategy) . Ver 6.04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Road Work. . . . . Build a Road for Profit. . . . Ver 6.03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uper Plumber. . . Same as MP but larger grid . . Ver 6.04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raffic Jam. . . . Go to the airport avoiding TJ. Ver 6.03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old Hunt. . . . . Go hunting for Gold. . . . . . Ver 6.03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oker Fun. . . . . Video Poker Machine. . . . . . Ver 6.0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 ] Big Boggle . . . . Word/Dice Game . . . . . . . . Ver 3.0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Perplexity . . . . Word Making Game . . .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4CYTE. . . . . . . Word Making Game . . . . . . Coming soon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oors with * uses ParrotSoft Dictionary and can be set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ctionary files in the config file for the doo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ing only one copy of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gle door game is now configurable for number of game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makeup days allowed, and amount of time for search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se changes made, Super Boggle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ackage .. Register all eleven door programs for $8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valid until December 15,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