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rofessional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irst created this voting booth when it struck how simple and no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's built-in voting booth was.  I later found out that it ha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egades's VBooth) and decided to make my own to replace it. So here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roduct. I hope that everyone out there likes it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n how to make this the best voting booth out there. I am 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minal fee for my work on this project. Being as I didn't make 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But, I did put a little more time in on ths than I intend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d would like compensation for the software I used to make this. So,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I'm asking. Right now, there are no big plans to make this a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than it already is. If I get little response, I will go no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s you see it right now. That means, those who did register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benefit from registering (except they will get a discount on my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which is in the works right now). But, if I get a larg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neighborhood of 50 registrations), I will make this unbeliev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ee right now is rather basic. In the registered versi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ll be able to cange their votes, vote on all unvoted to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and see an actual graph of how the votes went fo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as the SysOp will get the benefits of multi-node configur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upport multiple config files. And, there might even be a si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, special SysOp program that will allow you to see who vo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opic and delete topics and a few other things like that.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projection of registrations, it would be simple to get 100 reg.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decide to use it) because I live near 1 city that has ove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 all by itself (that's St. Louis, MO by the way). So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what my buyers want it to 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know now is what to enter 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BUN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! you're ready. Now, in the config file, you need to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, board name, and the path to the drop file you'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used a door.sys drop file and it was put in the "C:\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y your BBS software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EMP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which is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VBUNRE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just a simple ASCII text file for you to edit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lan to register this (which I hope you do). You need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GISTER.FRM and print it out or supply the informatio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iece of paper.  The benefits of registering right now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elimination of the flashing (annoying) "UNREGISTERED" stuff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counts on future software which is now 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I get a large response, these features will be added (l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limination of the "EasyDoor, press ENTER to continue) thing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before the door even sta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bility for users to vote on all unvot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ption for users to change v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ulti-Node cofigur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ysOp add-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nd Possibly, this is if I get a REAL big response that it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while it will support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Plus, I will add features that sound good that ar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ose who use it. So, that's a rundown of the plan. Se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ready. And thank you for trying this program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