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2BBS - Version 5.01 by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BS File System to .T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up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Access v2.00.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s-CBC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Files v5.6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 1994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 provides a link between your BBS File System and your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or.  It will  search  your  BBS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tic processor config files  to  determine  which  .tic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up with your BB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 Tic2BBS requires no maintenance!  You can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 to  both  your  BBS  and your .tic system,  and Tic2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tch the correct .tic area with the proper 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is compatible with several BBS systems,  including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x, and ACFiles v5.60.  Tic2BBS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ICK and ALLFix tic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is a simply, yet very useful program. I currently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.TIC echos, and over 200 BBS file areas.  Tic2BBS saves 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 hard  disk wear and tear by insuring only th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files via .tic are updated by the BBS file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granted  to  use  this  program,   and 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The original documentation and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modified form. For information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82/90.0  or  Internet: mevans@ima.info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Warranty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does not carry any warranty of any kind,  includ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articular purpose.  You use Tic2BBS  a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   If  it  causes  damage to your hard disk,  your lif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, etc., you take full responsibility.  You acknowle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by using Tic2BBS.  Tic2BBS is not licensed for leg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jurisdiction where local or  regional law renders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ement of Liabilit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is free.  Use it for free, distribute it for fr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e any fee for distribution of Tic2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will always be  available  at  no  cost.   I  am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 a  registration  system,   simply  so I can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using Tic2BBS,  so I will know if further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ic2BBS,  please  sent  me a netmail message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like/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Using Tic2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ic2BBS _BEFORE_ you run your .TIC processor.  Tic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the .tic files in your inbound directory and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/data  file  that  you  will call after your .TIC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your file systems  databases.   No command lin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ic2BBS to run, but Tic2BBS does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TIC2BBS  -c[config_file]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 FileName of Tic2BBS config file. Default is TIC2BB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Show a dump of .tic areas and corresponding BB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does require a configuration file, where it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BBS you have, what tic processor you are using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valid config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does require a configuration file, where it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BBS you  have,   what  tic  processor  you are using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will do a pretty good  job  of  finding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 it  will  first look in the current directory, 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where TIC2BBS.EXE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ontains statements that affect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c2BBS.  Comments may  appear  anywhere  in the file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% or ; is considered to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    [ BBS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what type of BBS you are running.  Valid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                ; Maxim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2                     ; RemoteAcces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FILES                 ; ACFiles 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ATA   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ull filename (including path) to your  BBS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nfiguration.  Valid filen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bbs\acfiles\acfpath.ctl  ; ACFiles v5.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bbs\max\area.dat         ; Maxim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bbs\ra2\files.ra         ; RemoteAccess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YPE     [ TIC_PROCESS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which .tic processor you are using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x              ; AllFix v4.1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                ; TICK v2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CFG     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/filename to your .tic process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bbs\tic\tic.cfg          ; For T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:\bbs\allfix\fareas.fix    ; Allfix v4.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Command used to update your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.EXE          ;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F_UTIL.EXE    ; A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a command for RemoteAccess v2.x See special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OCREATE        Full path/filename of the batch file 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command, Tic2BBS will place the comm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n append the area numbers that have received new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ic. For example; If you are running Maximus-CBCS th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 F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ocreate    Update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2BBS would create a batch file called UpdateF.bat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.EXE 5 6 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            Path where your .tic'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FILE             If specified, Tic2BBS will log all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tivity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FOR REMOTE ACCESS v2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specify a 'command' in the Tic2BBS.Cfg fi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ic2BBS create a data file that contains the area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iles via .tic. Then call the following comman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your .t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ILE IMPORT @NewFile.Dat /UReceived_via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to work, you would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tocreate  NEW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Tic2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ark Evans, the author of Tic2BBS, at FidoNet 1:382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ICK, AllFix and Maximus WILL NOT provide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c2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1 - Tic2BBS did not error out when it was un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 file.  Now it does better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ports error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0 - Tic2BBS is now a 'bound' application, runn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/2 and DOS 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d maximum number of tic area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0 - Added support for AllFix v4.16.  Now Tic2BB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REAS.FIX cfg file from AllFi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areas have receive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support for ACFiles v5.60. Now Tic2BBS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FPATH.CTL config file from ACFiles to determine whi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received new files via TICK. TIC2BBS is no longe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BBS utility, but can be used with any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CFiles as it's fi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support for RemoteAccess v2.00.g1. Now Tic2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ILES.RA to determine which areas have receiv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1 - Fixed a small bug when no .tic files were found, Tic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till write a batch file with NULL cont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writes an empty batch file with a commen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re was nothi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/improved som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better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-       NO Error - No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-       Files We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-       Maximum number of are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-       Unable to open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-       Unable to open TIC.CFG or FAREAS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-      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      -       Out of mem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 - First public release - Maximus ON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