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Check .94�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reason for the PPE program is to all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to setup an event without using PCBoard's event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the program can handle only on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this program was written was because of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 callers onto our sister system in Canada when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all for mail.  We took the time to writ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just users times, and disallow the caller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ime we were supposed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in no way limited to that use, we can th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s very simple -- unzip the archive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will want to load PCBSetup and edit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nd add the PPE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will want to edit the configuration file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down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Your Bulletin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The Serial Number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The start time of the event. (format  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The end time of the event    (format  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The name of the person to let by the tim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, thus it is not free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is US$5.00.  Please see the order for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