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P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 PASSWORD PROTECTION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CPPRT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OF MONEY ENCLOSE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GIVE EACH PERSON AN INDAVIDUAL PASSWO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SED WHEN THAT PERSON IS ON LINE.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LOG ON AND USE THE SAME PA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KIK THE USER OUT OF THE CONFERENCS IF HE DO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I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PPE IS NOT LIMITED IN THE UNREGISTERED 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 IS THE NAGSCREEN AT THE BEGI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PPE SAFGAURDS THE ORGINAL PCB PASWORD, PCB'S ORIGA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SSWORD SYSTEM CAN STILL BE USED WITH THIS PPE. PCB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S THE USER TO ENTER THE PASSWORD ONCE. THIS PP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O ENTER HIS OWN PASSWORD EACH TIME HE JOIN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HERE ARE NO LIMETS TO THE # OF CONF. MEMBERS IN UNREGED OR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MAKE A DIR TO HOLED THE FILES OF THE CPPRT.P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COPPY ALL THE FILES THAT CAME WITH THE CPPRT.PP IN TO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3] IN THE CONFERENCE THAT YOU WISH TO PROTECT WITH THIS PPE, PUT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OF THE INTR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PCB\PPE\CPPRT\CPP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CP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OK NOW LETS EDIT THAT  "SYSOP.CNF" 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SYSOP.CNF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&lt;------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&lt;------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   &lt;------   SR# do not play with, leav as is untell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&lt;------   This is the number of CPPRT1.CNF file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file will only handell 40 names and 40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 when the first file "CPPRT1.CNF" has 40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passwords in it you will change this number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art on "CPPRT2.CNF". I rote the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 so as we will only load 40 names and 40 passwords at a time, th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list for a match and then load the next list and so on. I d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in your computer, how nice of me a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lets edit that CPPRT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CPPRT1.CNF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    &lt;------  FIRST NAME (ALL NAMES MUST BE IN CA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at             &lt;------  PASSWORD FOR NAME # 1 ( MUST BE IN SMALL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QUE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               NOTE: that each CPPRT#.CNF can only handell 4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DESAUTELL           and 40 paswords, after wich you mus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y                        CPPRT#.CNF where # would be the nex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der! Don't forget to edit the sysop.cn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to reflect the number of CPPRT#.C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USING PHANTOM WARE PPE'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